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</w:rPr>
        <w:t xml:space="preserve">Схема границ публичного сервитута со следующим местоположением: Российская Федерация, Свердловская область, городской округ Сухой Лог, в 15 метрах на юго-восток от земельного участка с кадастровым номером 66:63:0202001:1322, </w:t>
      </w:r>
      <w:r>
        <w:rPr>
          <w:rFonts w:cs="Liberation Serif" w:ascii="Liberation Serif" w:hAnsi="Liberation Serif"/>
          <w:szCs w:val="28"/>
        </w:rPr>
        <w:t xml:space="preserve">общей площадью 5714,0 кв.м в целях </w:t>
      </w:r>
      <w:r>
        <w:rPr>
          <w:rFonts w:cs="Liberation Serif" w:ascii="Liberation Serif" w:hAnsi="Liberation Serif"/>
        </w:rPr>
        <w:t>эксплуатации</w:t>
      </w:r>
      <w:r>
        <w:rPr>
          <w:rFonts w:cs="Liberation Serif" w:ascii="Liberation Serif" w:hAnsi="Liberation Serif"/>
          <w:szCs w:val="28"/>
        </w:rPr>
        <w:t xml:space="preserve"> водопроводных сетей местного значения в отношении земельного участка с кадастровым номером 66:63:0202001:908, входящего в ЕЗП 66:63:0000000:184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5988050" cy="1653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8"/>
                              <w:gridCol w:w="3276"/>
                              <w:gridCol w:w="2866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94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Hlk418672256"/>
                                  <w:bookmarkEnd w:id="0"/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лощадь земельного участка 5714,0 кв.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6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Координаты, кв.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4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bookmarkStart w:id="1" w:name="_Hlk418758288"/>
                                  <w:bookmarkEnd w:id="1"/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14808.72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40870.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14752.20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40929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14702.15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40881.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14756.64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40821.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14808.72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640870.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130.2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8"/>
                        <w:gridCol w:w="3276"/>
                        <w:gridCol w:w="2866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94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_Hlk418672256"/>
                            <w:bookmarkEnd w:id="2"/>
                            <w:r>
                              <w:rPr>
                                <w:rFonts w:cs="Liberation Serif" w:ascii="Liberation Serif" w:hAnsi="Liberation Serif"/>
                              </w:rPr>
                              <w:t>Площадь земельного участка 5714,0 кв.м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6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Координаты, кв.м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" w:hanging="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4" w:hanging="0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bookmarkStart w:id="3" w:name="_Hlk418758288"/>
                            <w:bookmarkEnd w:id="3"/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14808.72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40870.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14752.20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40929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14702.15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40881.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14756.64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40821.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14808.72</w:t>
                            </w:r>
                          </w:p>
                        </w:tc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640870.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0470" cy="5018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501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rFonts w:cs="Liberation Serif" w:ascii="Liberation Serif" w:hAnsi="Liberation Serif"/>
          <w:b/>
          <w:szCs w:val="22"/>
        </w:rPr>
        <w:t>Масштаб 1:6000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jc w:val="both"/>
        <w:rPr>
          <w:rFonts w:ascii="Liberation Serif" w:hAnsi="Liberation Serif" w:cs="Liberation Serif"/>
          <w:b/>
          <w:b/>
          <w:szCs w:val="22"/>
        </w:rPr>
      </w:pPr>
      <w:r>
        <w:rPr>
          <w:rFonts w:cs="Liberation Serif" w:ascii="Liberation Serif" w:hAnsi="Liberation Serif"/>
          <w:b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jc w:val="both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Условные обозначения:</w:t>
      </w:r>
    </w:p>
    <w:p>
      <w:pPr>
        <w:pStyle w:val="Normal"/>
        <w:tabs>
          <w:tab w:val="clear" w:pos="708"/>
          <w:tab w:val="left" w:pos="851" w:leader="none"/>
          <w:tab w:val="left" w:pos="3555" w:leader="none"/>
        </w:tabs>
        <w:ind w:left="99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8255</wp:posOffset>
                </wp:positionV>
                <wp:extent cx="345440" cy="158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58760"/>
                        </a:xfrm>
                        <a:prstGeom prst="flowChartProcess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05pt;margin-top:0.65pt;width:27.15pt;height:12.45pt;mso-wrap-style:none;v-text-anchor:middle" type="_x0000_t109"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Liberation Serif" w:cs="Liberation Serif" w:ascii="Liberation Serif" w:hAnsi="Liberation Serif"/>
          <w:szCs w:val="22"/>
        </w:rPr>
        <w:t xml:space="preserve">           </w:t>
      </w:r>
      <w:r>
        <w:rPr>
          <w:rFonts w:cs="Liberation Serif" w:ascii="Liberation Serif" w:hAnsi="Liberation Serif"/>
          <w:szCs w:val="22"/>
        </w:rPr>
        <w:t xml:space="preserve">- граница публичного сервитута </w:t>
      </w:r>
    </w:p>
    <w:p>
      <w:pPr>
        <w:pStyle w:val="Normal"/>
        <w:tabs>
          <w:tab w:val="clear" w:pos="708"/>
          <w:tab w:val="left" w:pos="635" w:leader="none"/>
          <w:tab w:val="left" w:pos="851" w:leader="none"/>
        </w:tabs>
        <w:spacing w:before="0" w:after="0"/>
        <w:ind w:left="993" w:hanging="0"/>
        <w:contextualSpacing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  <w:t>Система координат МСК-66</w:t>
      </w:r>
    </w:p>
    <w:sectPr>
      <w:type w:val="nextPage"/>
      <w:pgSz w:w="11906" w:h="16838"/>
      <w:pgMar w:left="1276" w:right="707" w:gutter="0" w:header="0" w:top="709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06:00Z</dcterms:created>
  <dc:creator>Хозяин</dc:creator>
  <dc:description/>
  <cp:keywords/>
  <dc:language>en-US</dc:language>
  <cp:lastModifiedBy>Нигматуллина Светлана Ризвановна1</cp:lastModifiedBy>
  <cp:lastPrinted>2022-03-11T15:08:00Z</cp:lastPrinted>
  <dcterms:modified xsi:type="dcterms:W3CDTF">2022-07-15T11:27:00Z</dcterms:modified>
  <cp:revision>168</cp:revision>
  <dc:subject/>
  <dc:title/>
</cp:coreProperties>
</file>