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ологическая сх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0840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Сухой Лог (Комитет по управлению муниципальным имуществом) (далее - ОМС)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00010000075976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тивный регламент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остановлением Главы городского округа Сухой Лог от 15.07.2015г. №1619-ПГ, с изменениями, внесенными постановлением Главы городского округа Сухой Лог от 15.02.2016г. №214-ПГ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 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 Предоставление земельных участков гражданам и крестьянским (фермерским) хозяйствам для осуществления крестьянским (фермерским) хозяйством его деятельности.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с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льные устройства в МФЦ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992"/>
        <w:gridCol w:w="992"/>
        <w:gridCol w:w="992"/>
        <w:gridCol w:w="2717"/>
        <w:gridCol w:w="12"/>
        <w:gridCol w:w="680"/>
        <w:gridCol w:w="11"/>
        <w:gridCol w:w="682"/>
        <w:gridCol w:w="10"/>
        <w:gridCol w:w="683"/>
        <w:gridCol w:w="9"/>
        <w:gridCol w:w="822"/>
        <w:gridCol w:w="8"/>
        <w:gridCol w:w="838"/>
        <w:gridCol w:w="7"/>
        <w:gridCol w:w="1749"/>
        <w:gridCol w:w="1837"/>
        <w:gridCol w:w="2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  если действие Регламента не распространяется на указанные в заявлении земельные учас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 наличия ограничения либо запрета на предоставление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 за предоставлением муниципальной услуги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 если документы, представленные заявителем, по форме и (или) содержанию не соответствуют требованиям действующе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 не представляется возможным однозначно определить местоположение испрашиваемого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 земельный участок обременен правами треть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 если имеются противоречия между заявленными и уже зарегистрированными прав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) если в представленных документах выявлена недостоверная, искажен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) отсутствие земельного участка для испрашиваемых целей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 параметры земельного участка (размеры, конфигурация) противоречат требованиям, установленным действующи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) отсутствие в описании местоположения земельного участка информации о местоположении и площади испрашиваемого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) наличие вступивших в законную силу решений суда, ограничивающих оборот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) размещение индивидуального жилого дома не предусмотрено утвержденной градостроительной документацией (для заявлений </w:t>
              <w:br/>
              <w:t>о предоставлении земельного участка для индивидуального жилищного строитель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) предоставление заявителем документов, указанных в пункте 16 Регламента, не в полном объеме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 текст заявления не поддается прочтению о чем в течение семи дней со дня регистрации заявления и документов, необходимых для предоставления муниципальной услуги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 наличие оснований, предусмотренных статьёй 39.16 Земельного кодекса Российской Федерации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) 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7) через МФ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при личном обращении в Администр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посредством почтового отправления на адрес заявителя, указанный в зая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ри наличии возможности предоставления муниципальной услуги в электронной форме через личный кабинет  на Едином портале государственных и муниципальных услуг (функций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, с момента поступления обращения в орган, в том числе поступивших из МФ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  если действие Регламента не распространяется на указанные в заявлении земельные учас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 наличия ограничения либо запрета на предоставление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 за предоставлением муниципальной услуги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 если документы, представленные заявителем, по форме и (или) содержанию не соответствуют требованиям действующего законод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 не представляется возможным однозначно определить местоположение испрашиваемого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 земельный участок обременен правами треть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 если имеются противоречия между заявленными и уже зарегистрированными прав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) если в представленных документах выявлена недостоверная, искажен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) отсутствие земельного участка для испрашиваемых целей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 параметры земельного участка (размеры, конфигурация) противоречат требованиям, установленным действующи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) отсутствие в описании местоположения земельного участка информации о местоположении и площади испрашиваемого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) наличие вступивших в законную силу решений суда, ограничивающих оборот земельного участка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) размещение индивидуального жилого дома не предусмотрено утвержденной градостроительной документацией (для заявлений </w:t>
              <w:br/>
              <w:t>о предоставлении земельного участка для индивидуального жилищного строитель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) предоставление заявителем документов, указанных в пункте 16 Регламента, не в полном объеме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) текст заявления не поддается прочтению о чем в течение семи дней со дня регистрации заявления и документов, необходимых для предоставления муниципальной услуги;</w:t>
            </w:r>
          </w:p>
          <w:p>
            <w:pPr>
              <w:pStyle w:val="Style20"/>
              <w:widowControl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) наличие оснований, предусмотренных статьёй 39.16 Земель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) 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7) через МФЦ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при личном обращении в Администр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посредством почтового отправления на адрес заявителя, указанный в зая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ри наличии возможности предоставления муниципальной услуги в электронной форме через личный кабинет  на Едином портале государственных и муниципальных услуг (функций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 В целях предоставления земельного участка для индивидуального жилищного строительства, ведения личного подсобного хозяйства любые физические лица, в том числе иностранные граждане, лица без гражданства, заинтересованные в предоставлении муниципальной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В целях предоставления земельного участка для садоводства, дачного хозяйства – граждане, являющиеся членами садоводческих и дачных некоммерческих организаций (садоводческих и дачных потребительских кооперативов), а также объединения таких граждан, заинтересованные </w:t>
              <w:br/>
              <w:t>в предоставлении муниципальной услуг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. Копия документа, удостоверяющего права (полномочия) представителя заявителя, если с заявлением обращается представитель заявителя (заявителей)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 имени заявителей заявление и иные документы (информацию, сведения, данные), предусмотренные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</w:t>
              <w:br/>
              <w:t>с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целях предоставления земельного участка для осуществления крестьянским (фермерским) хозяйством его деятельности заявителями могут быть граждане и крестьянские (фермерские) хозяйства, созданные в установленном законодательством порядке, заинтересованные в предоставлении муниципальной услуг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"/>
        <w:gridCol w:w="1683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 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место жительства заявителя и реквизиты документа, удостоверяющего личность заявителя (для гражда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 наименование и место нахождения заявителя (для юридического лица), </w:t>
              <w:br/>
              <w:t>а также муниципальный регистрационный номер записи о муниципаль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адастровый номер испрашиваемого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 основание предоставления земельного участка без проведения торгов </w:t>
              <w:br/>
              <w:t xml:space="preserve">из числа предусмотренных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пунктом 2 статьи 39.6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емельного код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цель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чтовый адрес и (или) адрес электронной почты для связи с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1, №3,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2, №4, №6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 заявителя, 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версальная электронная ка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версальная электронная 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налич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5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земельных участков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 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фамилия, имя, отчество, место жительства заявителя и реквизиты документа, удостоверяющего личность заявителя (для гражда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 наименование и место нахождения заявителя (для юридического лица), </w:t>
              <w:br/>
              <w:t>а также муниципальный регистрационный номер записи о муниципаль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адастровый номер испрашиваемого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 основание предоставления земельного участка без проведения торгов </w:t>
              <w:br/>
              <w:t xml:space="preserve">из числа предусмотренных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пунктом 2 статьи 39.6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емельного код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цель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чтовый адрес и (или) адрес электронной почты для связи с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№8 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 заявителя, 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версальная электронная ка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версальная электронная 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налич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шение, заключенное между членами фермерского хозяйства (за исключением случая создания фермерского хозяйства одним гражданино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основ законодательства Российской Федерации о нотариате от 11 февраля 1993 года № 4462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государственную регистрацию фермерского хозяйства в порядке, установленном законодательством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государственную регистрацию фермерского хозяйства в порядке, установленном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V. Доку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 и сведения, получаемые посредством межведомственного информационного взаимодействия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паспорт земельного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2. Адрес;                                 3. Площадь;                            4. Наименование объек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прав на недвижимое имущество и сделок с ними (далее - ЕГРП) о правах на земельный участок или уведомление об отсутствии в ЕГРП сведений о зарегистрированных правах на земельный участ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  2. Адрес;                                 3. Площадь;                            4. Наименование объекта;       5. Сведения о собственни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юридических лиц (в случае, если заявитель является юридическим лицом) или выписка из Единого государственного реестра индивидуальных предпринимателей (в случае, если заявитель является индивидуальным предпринимателе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ИН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О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 Юридический адре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 Сведения о право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ение Федеральной налоговой службы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276"/>
        <w:gridCol w:w="1984"/>
        <w:gridCol w:w="1276"/>
        <w:gridCol w:w="1626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договора купли продажи, договора аренды земельного участк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О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в случае предоставления земельного участка для садоводства, дачного хозяйства в порядке «дачной амнистии»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кодекс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о, уведомляющее об отказе в предоставлении муниципальной услуг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б отказе в предоставлении земельного участка должно быть обоснованным и содержать все основания отк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КУМИ или МФЦ, ответственный за регистрацию входящей корреспонденции, выполняет следующи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устанавливает личность заявителя либо представителя заявите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роверяет полномочия представителя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осуществляет проверку наличия всех необходимых документов</w:t>
              <w:br/>
              <w:t>и правильность их оформ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онсультирует заявителя о порядке и сроках предоставления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гистрирует поступившее заявление и документы, необходимые для предоставления муниципальной услуги, в день его получения</w:t>
              <w:br/>
              <w:t>в журнале приема доку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электронном взаимодействии сотрудник МФЦ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 при получении заявления и документов из МФЦ в виде скан – образов, заверенных усиленной квалифицированной электронной подписью в порядке, предусмотренном действующим законодательством, приступает к выполнению административных процедур, предусмотренных соответствующим административным регламен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15 минут в течение одного рабочего дня специалиста КУМИ и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электронном взаимодействии – заявления и документы передаются в ОМС в электронной форме в день приема в МФЦ, а оригиналы заявлений и документов на бумажном носителе передаются в ОМС курьерской доставкой МФЦ в течение 5 рабочих дней, следующих за днем подачи документов заявителем в МФ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(форма заявления),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я № 1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экспертизы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результатам проведенной экспертизы принимает одно из следующих решен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 подготовке уведомления об отказе в предоставлении муниципальной услуги, или наличия оснований для отказа в предоставлении муниципальной услуги, указанных в пункте 21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шение о формировании и направлении межведомственного запроса о предоставлении документов, необходимых для предоставления муниципальной услуги, в органы (организации), участвующие в предоставлении муниципальной услуги, в случае отсутствия оснований для отказа в предоставлении муниципальной услуги, установленных пунктом 21 Регламента, и непредставления заявителем документов, необходимых для предоставления муниципальной услуги, указанных в пункте 17 Регламента, по собственной инициати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дготовка проекта договора аренды, купли-продажи земельного участка, в случае отсутствия оснований для отказа в предоставлении муниципальной услуги, установленных пунктом 21 Регламента, и предоставления заявителем документов, необходимых для предоставления муниципальной услуги, указанных в пункте 17 Регламента, по собственной инициати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еся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правление межведомственных запросов в органы (организации), участвующие в предоставлении муниципальной услуги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</w:t>
              <w:br/>
              <w:t>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ведомственный запрос формируется и направляется в форме электронного документа, подписан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усиленной квалифицированной электронной подписью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по каналам системы межведомственного электронного взаимо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</w:t>
              <w:br/>
              <w:t>по факсу с одновременным его направлением по почте или курьерской достав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статьи 7.2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Федерального закона №210-ФЗ и подписывается председателем КУ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сле направления межведомственного запроса представленные </w:t>
              <w:br/>
              <w:t>в Администрацию документы поступают специалисту КУ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пя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убликование извещения о предоставлении земельного участка или принятие решения об отказе в предоставлении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ей обеспечивается опубликование извещения </w:t>
              <w:br/>
              <w:t>о предоставлении земельного участка для указанных целей в порядке, установленном для официального опубликования (обнародования) муниципальных правовых актов уставом городского округа, по месту нахождения земельного участка и размещение извещения на официальном сайте городского округа Сухой Лог в информационно-телекоммуникационной сети «Интернет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вадцати рабочих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размещения извещения составляет 30 календарных дней со дня принятия реш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проекта договора купли-продажи (аренды) земельного участка или принятие решения об отказе в предоставлении земельного участка без проведения аукцион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 В случае, если по истечении тридцати дней со дня опубликования извещения заявления иных граждан о намерении участвовать в аукционе </w:t>
              <w:br/>
              <w:t>не поступили, а также при наличии принятого решения о предварительном согласовании предоставления испрашиваемого земельного участка, специалист КУМИ осуществляет подготовку проекта договора купли-продажи или проекта договора аренды земельного участка в трех экземплярах, их подписание и направление заявителю при условии, что не требуется образование или уточнение границ испрашиваемого земельного участк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В случае поступления в течение тридцати дней со дня опубликования извещения заявлений иных граждан о намерении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, обратившемуся с заявлением о предоставлении земельн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вадца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ие решения о проведении аукциона в отношении испрашиваемого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ешение о проведении аукциона по продаже земельного участка </w:t>
              <w:br/>
              <w:t>или аукциона на право заключения договора аренды земельного участка принимается в случае поступления в течение тридцати дней со дня опубликования извещения заявлений иных граждан о намерении участвовать в аукционе ОМС в недельный срок со дня поступления этих заявлений принимает решение об отказе в предоставлении земельного участка без проведения аукциона лицу, обратившемуся с заявлением о предоставлении земельного уча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ответа заявителю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вадца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роекта договора аренды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м для начала административной процедуры является поступление соответствующего заявления в Комитет по управлению муниципальным имуществом Администрации городского округа Сухой Лог, о предоставлении земельного участка на основании решения о предварительном согласовании предоставления, оформленного на основании и в соответствии со статьей 39.15 Земельного кодек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вадца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распорядительного акта о предоставлении земельного участка под заявленные цели в собственность бесплатно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м для начала административной процедуры является поступление соответствующего заявления Комитет по управлению муниципальным имуществом Администрации городского округа Сухой Лог, о предоставлении земельного участка на основании решения о предварительном согласовании предоставления, оформленного на основании и в соответствии со статьей 39.15 Земельного кодек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вадцати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остановления Главы городского округа Сухой Лог о предоставлении в собственность бесплатно в порядке «дачной амнистии» земельного участка для ведения садоводства, дачного хозяйства или принятие решения об отказе в предоставлении земельного участк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 случае, если после проведения экспертизы и направления межведомственных запросов оснований для отказа в муниципальной услуге </w:t>
              <w:br/>
              <w:t xml:space="preserve">не выявлено, специалист КУМИ осуществляет подготовку проекта постановления Главы городского округа Сухой Лог </w:t>
              <w:br/>
              <w:t>о предоставлении земельного участка в собственность бесплатно для ведения садоводства, дачного хозяйства, его подписание и направление заявител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, если после проведения экспертизы и направления межведомственных запросов выявлено основание для отказа в муниципальной услуге, указанное в пункте 21 Регламента, специалист КУМИ осуществляет подготовку письма об отказе в предоставлении земельного участка в собственность бесплатно для ведения садоводства, дачного хозяйства с указанием причин, его подписание и направление заявител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обенности предоставления </w:t>
      </w:r>
      <w:r>
        <w:rPr/>
        <w:t>«подуслуги» в электронной форме</w:t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864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 (goslog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циальный сайт МФЦ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МФЦ (mfc66.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минальные устройства в МФ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адрес исполнителя муниципальной услуги, предоставляющего муниципальную услугу, в электронном виде чере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 (goslog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циальный сайт МФЦ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ый портал государственных услуг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gosuslugi.ru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ый портал государственных услу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ww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Электронная почта 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75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Главе городского округа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(фамилия, имя, отчество (при наличии) 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адрес: __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(для получения от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лефон ______________________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электронная почта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 аренду земельный участок для строительства индивидуального жилого дома (садоводства, дачного хозяйства) площадью ______ кв. м, кадастровый номер _______________ расположенный по адресу: _____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учу лично, прошу направить почтой (нужное подчеркнуть)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пия документа, удостоверяющего личность заявителя </w:t>
              <w:br/>
              <w:t>на _____ ли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пия решения о предварительном согласовании предоставления на _____ ли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ind w:right="-5"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284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74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Главе городского округа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Иванова Ивана Иванович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(фамилия, имя, отчество (при наличии) 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624800, Свердловская обл., г.Сухой Лог, ул.Ленина, д.1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(для получения отв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телефон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34373)22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электронная почта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111@mail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val="en-US"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в аренду земельный участок для строительства индивидуального жилого дома (садоводства, дачного хозяйства) площадью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00,0</w:t>
      </w:r>
      <w:r>
        <w:rPr>
          <w:rFonts w:cs="Times New Roman" w:ascii="Times New Roman" w:hAnsi="Times New Roman"/>
          <w:sz w:val="28"/>
          <w:szCs w:val="28"/>
        </w:rPr>
        <w:t xml:space="preserve"> кв. м, кадастровый номер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6:63:0101011:11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ый по адресу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вердловская область, город Сухой Лог, улица Ленина, 1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олучу лично, прошу направить почтой (нужное подчеркнуть)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пия документа, удостоверяющего личность заявителя </w:t>
              <w:br/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опия решения о предварительном согласовании предоставления 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е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/>
        <w:t>01.01.2016г.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854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Главе городского округа Сухой 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(фамилия, имя, отчество (при наличии) 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аспорт: _____ № _________________, выдан ____________________________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дата рождения ____________________,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(год, число, месяц)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адрес: __________________________,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телефон 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  <w:lang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Заявление</w:t>
      </w:r>
      <w:r>
        <w:rPr>
          <w:rStyle w:val="FootnoteAnchor"/>
          <w:rFonts w:cs="Times New Roman"/>
          <w:bCs/>
          <w:color w:val="000000"/>
          <w:sz w:val="24"/>
          <w:szCs w:val="22"/>
        </w:rPr>
        <w:footnoteReference w:id="2"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Прошу предоставить в собственность бесплатно земельный участок № _____ площадью ______________ кв. м, имеющий кадастровый номер __________________, в садоводческом, огородническом, дачном некоммерческом товариществе (потребительском кооперативе)__________________________.</w:t>
      </w:r>
    </w:p>
    <w:p>
      <w:pPr>
        <w:pStyle w:val="ConsPlusNonformat"/>
        <w:ind w:firstLine="709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Встречных требований к границам участка нет.</w:t>
      </w:r>
    </w:p>
    <w:p>
      <w:pPr>
        <w:pStyle w:val="ConsPlusNonformat"/>
        <w:ind w:firstLine="709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Ответ получу лично, прошу направить почтой (нужное подчеркну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Приложение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1. Копия документа, удостоверяющего личность заявителя на ___ли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2. Протокол общего собрания членов некоммерческого объединения граждан о распределении земельных участков между членами указанного объединения на ___ листах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3. Сведения о правоустанавливающих документах на земельный участок, составляющий территорию объединения на ___ листа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4. Выписка из решения общего собрания членов некоммерческого объединения об избрании председателя данного объединения на ___ листах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_______________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_______________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    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(дата)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854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Главе городского округа Сухой Лог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Иванова Ивана Иванович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(фамилия, имя, отчество (при наличии) 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аспорт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65 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1111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, выдан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Сухоложским ОВД Свердловской области 01.01.2001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дата рожде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u w:val="single"/>
                <w:lang w:eastAsia="ru-RU"/>
              </w:rPr>
              <w:t>01.01.1955г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(год, число, месяц)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624800, Свердловская обл., г.Сухой Лог, ул.Ленина, д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,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телефон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u w:val="single"/>
              </w:rPr>
              <w:t>34373)2222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2"/>
                <w:lang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Заявление</w:t>
      </w:r>
      <w:r>
        <w:rPr>
          <w:rStyle w:val="FootnoteAnchor"/>
          <w:rFonts w:cs="Times New Roman"/>
          <w:bCs/>
          <w:color w:val="000000"/>
          <w:sz w:val="24"/>
          <w:szCs w:val="22"/>
        </w:rPr>
        <w:footnoteReference w:id="3"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Прошу предоставить в собственность бесплатно земельный участок №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2"/>
          <w:u w:val="single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площадью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2"/>
          <w:u w:val="single"/>
        </w:rPr>
        <w:t>800,0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в. м, имеющий кадастровый номер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6:63:0101011:1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в садоводческом, огородническом,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дачном некоммерческом товариществе (потребительском кооперативе)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2"/>
          <w:u w:val="single"/>
        </w:rPr>
        <w:t>«Садовод»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>Встречных требований к границам участка нет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Ответ получу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2"/>
          <w:u w:val="single"/>
        </w:rPr>
        <w:t>лично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, прошу направить почтой (нужное подчеркнуть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>Приложение: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1. Копия документа, удостоверяющего личность заявителя н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листа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2. Протокол общего собрания членов некоммерческого объединения граждан о распределении земельных участков между членами указанного объединения н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листах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3. Сведения о правоустанавливающих документах на земельный участок, составляющий территорию объединения н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листе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4. Выписка из решения общего собрания членов некоммерческого объединения об избрании председателя данного объединения на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2"/>
                <w:u w:val="single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  <w:t xml:space="preserve"> листах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_______________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01.01.2016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2"/>
        </w:rPr>
        <w:t>(дата)</w:t>
      </w:r>
    </w:p>
    <w:p>
      <w:pPr>
        <w:pStyle w:val="ConsPlusNonformat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sz w:val="24"/>
          <w:szCs w:val="2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е  городского округа Сухой Ло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 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>
          <w:trHeight w:val="127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лице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идический адрес: __________________,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ефон 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предоставить земельный участок площадью _____________ кв. м, имеющий кадастровый номер __________________________, относящийся к имуществу общего пользования 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ооперати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площадью ______ кв. м, используемый 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ооперати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удостоверяющего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_________________ года предоставлен на праве постоянного (бессрочного) пользования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которому земельный участок был ранее предоставлен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лучу лично, прошу направить почтой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77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пия документа, удостоверяющего личность заявителя, на ___листа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писка из решения общего собрания членов некоммерческого объединения (собрания уполномоченных) о приобретении земельного участка, относящегося к имуществу общего пользования, в собственность данного объединения на ____ листа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веренные копии учредительных документов некоммерческого объединения на ___ листах.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иска из решения общего собрания членов некоммерческого объединения, подтверждающая право заявителя действовать без доверенности от имени объединения или уполномочивающая лицо на подачу указанного заявления, на ___ листа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достоверенная правлением некоммерческого объединения копия правоустанавливающего документа на земельный участок, составляющий территорию объединения, на _____ листах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551" w:hRule="atLeast"/>
        </w:trPr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е  городского округа Сухой Лог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СТ «Садовод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>
          <w:trHeight w:val="1271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лиц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  <w:lang w:eastAsia="ru-RU"/>
              </w:rPr>
              <w:t>председателя садоводческого товарищества Иванова Ивана Ивановича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624800, Свердловская обл., г.Сухой Лог, ул.Ленина, д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лефон _(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34373)22222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редоставить земельный участок площадью 800,0 кв. м, имеющий кадастровый номер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6:63:0101011:11</w:t>
      </w:r>
      <w:r>
        <w:rPr>
          <w:rFonts w:cs="Times New Roman" w:ascii="Times New Roman" w:hAnsi="Times New Roman"/>
          <w:sz w:val="24"/>
          <w:szCs w:val="24"/>
        </w:rPr>
        <w:t xml:space="preserve">, относящийся к имуществу общего пользован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адоводческого товарищества «Садовод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ооперати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бственность бесплатн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площадь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800,0</w:t>
      </w:r>
      <w:r>
        <w:rPr>
          <w:rFonts w:cs="Times New Roman" w:ascii="Times New Roman" w:hAnsi="Times New Roman"/>
          <w:sz w:val="24"/>
          <w:szCs w:val="24"/>
        </w:rPr>
        <w:t xml:space="preserve"> кв. м, используемый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 «Садовод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ооперати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вердловская область, город Сухой Лог, улица Ленина, 1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положение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видетельства на праве постоянного (бессрочного) польз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удостоверяющего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"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01.01.1998 года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 на праве постоянного (бессрочного) пользован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адоводческому товариществу «Садовод»,</w:t>
      </w:r>
      <w:r>
        <w:rPr>
          <w:rFonts w:cs="Times New Roman" w:ascii="Times New Roman" w:hAnsi="Times New Roman"/>
          <w:sz w:val="24"/>
          <w:szCs w:val="24"/>
        </w:rPr>
        <w:t xml:space="preserve"> которому земельны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был ранее предоставле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 получу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</w:t>
      </w:r>
      <w:r>
        <w:rPr>
          <w:rFonts w:cs="Times New Roman" w:ascii="Times New Roman" w:hAnsi="Times New Roman"/>
          <w:sz w:val="24"/>
          <w:szCs w:val="24"/>
        </w:rPr>
        <w:t>, прошу направить почтой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63"/>
      </w:tblGrid>
      <w:tr>
        <w:trPr/>
        <w:tc>
          <w:tcPr>
            <w:tcW w:w="180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</w:t>
            </w:r>
          </w:p>
        </w:tc>
        <w:tc>
          <w:tcPr>
            <w:tcW w:w="776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пия документа, удостоверяющего личность заявителя,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ах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ыписка из решения общего собрания членов некоммерческого объединения (собрания уполномоченных) о приобретении земельного участка, относящегося к имуществу общего пользования, в собственность данного объединения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ах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веренные копии учредительных документов некоммерческого объединения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ах.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ыписка из решения общего собрания членов некоммерческого объединения, подтверждающая право заявителя действовать без доверенности от имени объединения или уполномочивающая лицо на подачу указанного заявления,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ах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достоверенная правлением некоммерческого объединения копия правоустанавливающего документа на земельный участок, составляющий территорию объединения,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е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   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Главе городского округа Сухой Лог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от 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Ф.И.О. главы К(Ф)Х)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_______________________________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адрес места жительства/адрес места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Прошу Вас предоставить мне в аренду (собственность) за плату (бесплатно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на срок ______________ лет (в случае если испрашивается право арен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емельный участок с кадастровым номером __________________, площадью ______ кв. м, местоположение: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для осуществления деятельности фермерского хозяйства, его расширения, иное                                                                          </w:t>
        <w:br/>
        <w:t xml:space="preserve">                                                    (указывается 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(___________________________________________________________________________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обоснование размеров земельного участка, виды деятельности, число членов фермерского хозяй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соглашение, заключенное между членами фермерского хозяй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копия паспорта главы крестьянского (фермерского) хозяй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Фамилия Имя Отчество ___________________________</w:t>
        <w:tab/>
        <w:tab/>
        <w:t>__________________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подпись)                                         (дата)</w:t>
      </w:r>
      <w:r>
        <w:br w:type="page"/>
      </w:r>
    </w:p>
    <w:p>
      <w:pPr>
        <w:pStyle w:val="ConsPlusNonformat"/>
        <w:rPr>
          <w:rFonts w:ascii="Times New Roman" w:hAnsi="Times New Roman" w:eastAsia="Times New Roman" w:cs="Times New Roman"/>
          <w:bCs/>
          <w:color w:val="000000"/>
          <w:sz w:val="24"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2"/>
          <w:lang w:eastAsia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в собственность, аренду земельных участков, муниципальная собственность на которые не разграничена и земельных участков, находящихся в муниципальной собственности на территории городского округа Сухой Лог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Главе городского округа Сухой Лог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>главы крестьянского (фермерского) хозяйства Иванова Ивана Ивановича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Ф.И.О. главы К(Ф)Х)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  <w:t>624800, Свердловская обл., г.Сухой Лог, ул.Ленина, д.1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адрес места жительства/адрес места нах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Прошу Вас предоставить мн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>в аренду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(собственность) за плату (бесплатно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на сро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3 года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(в случае если испрашивается право аренды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6:63:0101011:11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, площадью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>8000,0 кв. м,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местоположение: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>Свердловская область, Сухоложский район, южнее кадастрового квартала 66:63:0101011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, для осуществления деятельности фермерского хозяйства, его расширения, иное                                                                          </w:t>
        <w:br/>
        <w:t xml:space="preserve">                                                    (указывается 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 xml:space="preserve">для сельскохозяйственного исполь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обоснование размеров земельного участка, виды деятельности, число членов фермерского хозяй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соглашение, заключенное между членами фермерского хозяйств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копия паспорта главы крестьянского (фермерского) хозяйств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Фамилия Имя Отчество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ab/>
        <w:tab/>
        <w:t>__________________</w:t>
      </w:r>
    </w:p>
    <w:p>
      <w:pPr>
        <w:pStyle w:val="Normal"/>
        <w:autoSpaceDE w:val="false"/>
        <w:spacing w:before="0" w:after="20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>(подпись)                                         (дата)</w:t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basedOn w:val="Style18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ACE96D17C1BB189C03EF28BADEF8DE14F23EF5FEFC39460F1B7F733D0AD017145DE8D464H0uCM" TargetMode="External"/><Relationship Id="rId3" Type="http://schemas.openxmlformats.org/officeDocument/2006/relationships/hyperlink" Target="consultantplus://offline/ref=0CACE96D17C1BB189C03EF28BADEF8DE14F23EF5FEFC39460F1B7F733D0AD017145DE8D464H0uCM" TargetMode="External"/><Relationship Id="rId4" Type="http://schemas.openxmlformats.org/officeDocument/2006/relationships/hyperlink" Target="consultantplus://offline/ref=570971C2B94708539BD06035C224A13ABFBC43B90F88F081026CE26E82FD0D783367A917F5CD55C0qEr0I" TargetMode="External"/><Relationship Id="rId5" Type="http://schemas.openxmlformats.org/officeDocument/2006/relationships/hyperlink" Target="consultantplus://offline/ref=570971C2B94708539BD06035C224A13ABFBD4DBF048FF081026CE26E82FD0D783367A91EqFr3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5:00Z</dcterms:created>
  <dc:creator>Izhbulaev</dc:creator>
  <dc:description/>
  <cp:keywords/>
  <dc:language>en-US</dc:language>
  <cp:lastModifiedBy>Валерия Сергеевна Силютина</cp:lastModifiedBy>
  <cp:lastPrinted>2016-05-31T15:59:00Z</cp:lastPrinted>
  <dcterms:modified xsi:type="dcterms:W3CDTF">2020-11-06T04:15:00Z</dcterms:modified>
  <cp:revision>29</cp:revision>
  <dc:subject/>
  <dc:title/>
</cp:coreProperties>
</file>