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ологическая 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нятие документов, а также выдача разрешений о переводе или об отказе в переводе жилого помещения в нежилое помещение или нежилого помещения в жилое помещ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  <w:t>Раздел 1. Общие сведения о муниципальной услуге</w:t>
      </w:r>
    </w:p>
    <w:p>
      <w:pPr>
        <w:pStyle w:val="Normal"/>
        <w:rPr>
          <w:rFonts w:eastAsia="SimSun;宋体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kern w:val="2"/>
          <w:sz w:val="24"/>
          <w:szCs w:val="24"/>
          <w:lang w:eastAsia="hi-IN" w:bidi="hi-IN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74"/>
        <w:gridCol w:w="822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Сухой Лог (Отдел архитектуры и градостроительства) (далее – ОМС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0001000002546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нятие документов, а также выдача разрешений о переводе или об отказе в </w:t>
            </w:r>
            <w:bookmarkStart w:id="0" w:name="_GoBack"/>
            <w:bookmarkEnd w:id="0"/>
            <w:r>
              <w:rPr>
                <w:sz w:val="24"/>
                <w:szCs w:val="24"/>
              </w:rPr>
              <w:t>переводе жилого помещения в нежилое помещение или нежилого помещения в жилое помещени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нятие документов, а также выдача разрешений о переводе или об отказе в переводе жилого помещения в нежилое помещение или нежилого помещения в жилое помещени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муниципальной услуги «Принятие документов, а также выдача разрешений о переводе или об отказе в переводе жилого помещения в нежилое помещение или нежилого помещения в жилое помещение», утвержденный Постановлением Главы городского округа Сухой Лог от 06.02.2012 № 205-П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«подуслуг»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телефонная связь (смс-опрос, телефонный опро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ьные устройства в МФ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щие сведения об услуг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276"/>
        <w:gridCol w:w="3565"/>
        <w:gridCol w:w="2100"/>
        <w:gridCol w:w="1960"/>
        <w:gridCol w:w="1680"/>
        <w:gridCol w:w="1680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нии услуг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предоставления услуг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услуг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услуг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дней с момента поступления документов в Уполномоченный орган, в т.ч. через МФ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представление документов, указанных в п. 9 Административного регламента предоставления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едставление документов в ненадлежащий орг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соблюдение предусмотренных статьей 22 Жилищного кодекса Российской Федерации условий перевода пом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несоответствие проекта переустройства и (или) перепланировки жилого помещения требованиям законодатель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М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 электронной почт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М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почт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ведения о заявителях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72"/>
        <w:gridCol w:w="2126"/>
        <w:gridCol w:w="2126"/>
        <w:gridCol w:w="1843"/>
        <w:gridCol w:w="1985"/>
        <w:gridCol w:w="184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лиц, имеющих право на получ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заявителя соответствующей категории на получ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ики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представителя, 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, оформленная в соответствии с Гражданским кодексом Российской Федерации (простая или нотариальная заверен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Документы, предоставляемые заявителем для получения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98"/>
        <w:gridCol w:w="3080"/>
        <w:gridCol w:w="2240"/>
        <w:gridCol w:w="1820"/>
        <w:gridCol w:w="2660"/>
        <w:gridCol w:w="210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услуги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ов с указанием подлинник/коп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 установленной форм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 формирование в де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 установл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указанные в заявлении, подтверждаются подписью лица, подавшего заявление, с указанием даты подачи заявл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удостоверяющий личность заявителя или его представи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личности военнослужащего РФ; военный билет солдата, матроса, сержанта, старшины, прапорщика, мичмана и офицера запа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удостоверение личности гражданина Р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0/1 сверка с оригиналом, формирование в де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документов, удостоверяющих личност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устанавливающие документы на переводимое помещение (подлинники или засвидетельствованные в нотариальном порядке копии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, договор аренды или д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копия, заверенная в установленном порядке 0/1 сверка с оригиналом, формирование в де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право на переводимое помещение не зарегистрировано в Едином государственном реестре недвижим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ереустройства и (или) перепланиров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 дел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613"/>
        <w:gridCol w:w="2100"/>
        <w:gridCol w:w="1778"/>
        <w:gridCol w:w="2380"/>
        <w:gridCol w:w="1731"/>
        <w:gridCol w:w="238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 направляющего (ей) межведомственный за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  <w:br/>
              <w:t>наименование вида свед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на переводимое поме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Федеральной службы государственной регистрации, кад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 по Свердлов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-направление за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– направление ответа на запрос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и техническое опис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-направление за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– направление ответа на запрос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жный план дома, в котором находится переводимое помеще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жный пл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-направление за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– направление ответа на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Результат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2381"/>
        <w:gridCol w:w="1842"/>
        <w:gridCol w:w="1701"/>
        <w:gridCol w:w="1560"/>
        <w:gridCol w:w="1559"/>
        <w:gridCol w:w="1134"/>
        <w:gridCol w:w="1417"/>
      </w:tblGrid>
      <w:tr>
        <w:trPr>
          <w:trHeight w:val="80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 являющийся(еся) результатом услуг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 являющемуся(ихся) результатом 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услуги (положительный/</w:t>
              <w:br/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документа/</w:t>
              <w:br/>
              <w:t>документов являющегося(ихся) результатом 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являющегося(ихся) результатом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услу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 услуги</w:t>
            </w:r>
          </w:p>
        </w:tc>
      </w:tr>
      <w:tr>
        <w:trPr>
          <w:trHeight w:val="80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я о переводе (об отказе в переводе) жилого помещения в нежилое помещение или нежилого помещения в жилое помещени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должно быть подписано, зарегистрировано и скреплено печа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представите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 в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 со дня поступления результата. В последующем, возврат исполнителю по описи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Технологические процессы предоставление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46"/>
        <w:gridCol w:w="4675"/>
        <w:gridCol w:w="1221"/>
        <w:gridCol w:w="1943"/>
        <w:gridCol w:w="2274"/>
        <w:gridCol w:w="2138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процедуры (процесса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личности заявителя, проверка документа, удостоверяющего личность заявителя; снятие копии, прием заявления и прилагаемых к нему докумен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едставленных документов с оригина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док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поданного заяв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списки о приеме заявления с докумен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заявителя о сроках предоставления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дачи заявления посредством МФЦ, прием и регистрацию документов, необходимых для предоставления муниципальной услуги, а также заверение сверенных с оригиналами копий документов (за исключением нотариально заверенных) осуществляет специалист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 и документов производится в день их поступления в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инятые в МФЦ, не позднее следующего рабочего дня после их приема и регистрации в МФЦ передаются в Уполномоченный о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лектронном взаимодействии сотрудник МФЦ производит сканирование принятых от заявителя заявления и документов, заверяет соответствие сведений, содержащихся в электронных образах документов, сведениям, содержащимся в документах на бумажном носителе, и подписывает полный комплект документов усиленной квалифицированной электронной подписью и направляет их в орган власти посредством автоматизированной информационной системы МФЦ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у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М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заявлений, наличие доступа к Порталу государственных (муниципальных) услу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К, принтера, сканера; ключа электронной подпис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о форме Приложения № 1</w:t>
            </w:r>
          </w:p>
        </w:tc>
      </w:tr>
      <w:tr>
        <w:trPr>
          <w:trHeight w:val="86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и прилагаемых к нему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заявления и экспертиза прилагаемых к нему документов на соответствие требованиям действующего законодательств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, ключ электронной подписи)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8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ценка на основании заявления и прилагаемых к нему документов наличие (отсутствие) права заявителя на выдачу решения о переводе жилого (нежилого) помещения в нежилое (жилое) помеще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рос документов, указанных в р. 5 технологической схемы, посредством межведомственного информационного взаимодейств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наличии полного комплекта документов и отсутствии оснований для отказа в предоставлении муниципальной услуги осуществляется подготовка проекта решения о переводе жилого (нежилого) помещения в нежилое (жилое) помещение;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наличии оснований для отказа в предоставлении муниципальной услуги осуществляется подготовка проекта решения об отказе в переводе жилого (нежилого) помещения в нежилое (жилое) помещени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ереводе или об отказе в переводе жилых (нежилых) помещений в нежилые (жилые) помещения и выдача уведомления о переводе (об отказе в переводе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уведомления о переводе (об отказе в переводе) жилого помещения в нежилое помещение или нежилого помещения в жилое помещение указанным им способ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МС, МФ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8. Особенности предоставления услуги в электронной форм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415"/>
        <w:gridCol w:w="1746"/>
        <w:gridCol w:w="2255"/>
        <w:gridCol w:w="1850"/>
        <w:gridCol w:w="2118"/>
        <w:gridCol w:w="2235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услу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услуг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я о ходе выполнения запроса о предоставлении услуг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24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ициальный сайт органа местного самоуправления в сети Интерне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ициальный сайт МФЦ в сети Интерне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государственных (муниципальных) у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фициальном сайте ОМС (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goslo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ициальном сайте МФЦ в сети Интернет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fc</w:t>
              </w:r>
              <w:r>
                <w:rPr>
                  <w:rStyle w:val="InternetLink"/>
                  <w:sz w:val="20"/>
                  <w:szCs w:val="20"/>
                </w:rPr>
                <w:t>66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е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е государственных (муниципальных) услу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ная форма на официальном сайте органа местного самоуправления, МФЦ, портале государственных (муниципальных) услу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едоставление заявителем документов на бумажном носителе для оказания услуг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кабинет заявителя на портале государственных (муниципальных) услуг, по электронной почт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фициальном сайте ОМС в сети Интернет, по электронной почте, официальном сайте МФЦ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tLeast" w:line="200" w:before="0" w:after="1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Начальнику Отдела архитектуры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градостроительства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Сухой Лог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3740" w:leader="none"/>
          <w:tab w:val="right" w:pos="935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3740" w:leader="none"/>
          <w:tab w:val="right" w:pos="9354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кого: 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.и.о. физического лица /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аименование юридического лица - Застройщик)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Место жительства по данным регистрационного учета/ юридический адрес),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0"/>
        <w:jc w:val="center"/>
        <w:rPr/>
      </w:pPr>
      <w:r>
        <w:rPr/>
        <w:t xml:space="preserve">  </w:t>
      </w:r>
      <w:r>
        <w:rPr/>
        <w:t>Контактный телефон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Heading1"/>
        <w:ind w:firstLine="740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>ЗАЯ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firstLine="708"/>
        <w:jc w:val="both"/>
        <w:rPr/>
      </w:pPr>
      <w:r>
        <w:rPr>
          <w:sz w:val="20"/>
          <w:szCs w:val="20"/>
        </w:rPr>
        <w:t>Прошу разрешить перевод жилого (нежилого) помещения, принадлежащего мне на праве собственности, находящегося по адре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ежилое (жилое) помещение для использования под 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Документы, необходимые для перевода жилого помещения в нежилое (нежилого помещения в жилое, ст. 23 Жилищного Кодекса Российской Федерации)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авоустанавливающие документы на переводимое помещение (подлинники или засвидетельствованные в нотариальном порядке копи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</w:r>
    </w:p>
    <w:p>
      <w:pPr>
        <w:pStyle w:val="Normal"/>
        <w:numPr>
          <w:ilvl w:val="0"/>
          <w:numId w:val="2"/>
        </w:numPr>
        <w:jc w:val="left"/>
        <w:rPr>
          <w:sz w:val="20"/>
          <w:szCs w:val="20"/>
        </w:rPr>
      </w:pPr>
      <w:r>
        <w:rPr>
          <w:sz w:val="20"/>
          <w:szCs w:val="20"/>
        </w:rPr>
        <w:t>Поэтажный план дома, в котором находится переводимое помещени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«______»  ________________ 20___ г.                                           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 Заявителя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66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32:00Z</dcterms:created>
  <dc:creator>Белоусова О.В.</dc:creator>
  <dc:description/>
  <cp:keywords/>
  <dc:language>en-US</dc:language>
  <cp:lastModifiedBy>Валерия Сергеевна Силютина</cp:lastModifiedBy>
  <dcterms:modified xsi:type="dcterms:W3CDTF">2020-11-06T05:00:00Z</dcterms:modified>
  <cp:revision>17</cp:revision>
  <dc:subject/>
  <dc:title>Технологическая схема</dc:title>
</cp:coreProperties>
</file>