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Технологическая схе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По выдаче разрешения на вступление в брак несовершеннолетним лицам, достигшим возраста шестнадцати лет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Общие сведения о (государственной) муниципальной услуг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3045"/>
        <w:gridCol w:w="10840"/>
      </w:tblGrid>
      <w:tr>
        <w:trPr>
          <w:trHeight w:val="35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метр</w:t>
            </w:r>
          </w:p>
        </w:tc>
        <w:tc>
          <w:tcPr>
            <w:tcW w:w="10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е параметра/состояние</w:t>
            </w:r>
          </w:p>
        </w:tc>
      </w:tr>
      <w:tr>
        <w:trPr>
          <w:trHeight w:val="17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0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63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а, предоставляющего услугу</w:t>
            </w:r>
          </w:p>
        </w:tc>
        <w:tc>
          <w:tcPr>
            <w:tcW w:w="10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округа Сухой Лог (далее – ОМС)</w:t>
            </w:r>
          </w:p>
        </w:tc>
      </w:tr>
      <w:tr>
        <w:trPr>
          <w:trHeight w:val="47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услуги в федеральном реестре</w:t>
            </w:r>
          </w:p>
        </w:tc>
        <w:tc>
          <w:tcPr>
            <w:tcW w:w="10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0000010000854118</w:t>
            </w:r>
          </w:p>
        </w:tc>
      </w:tr>
      <w:tr>
        <w:trPr>
          <w:trHeight w:val="90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 услуги</w:t>
            </w:r>
          </w:p>
        </w:tc>
        <w:tc>
          <w:tcPr>
            <w:tcW w:w="10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ача разрешения на вступление в брак несовершеннолетним лицам, достигшим возраста шестнадцати лет</w:t>
            </w:r>
          </w:p>
        </w:tc>
      </w:tr>
      <w:tr>
        <w:trPr>
          <w:trHeight w:val="22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наименование услуги</w:t>
            </w:r>
          </w:p>
        </w:tc>
        <w:tc>
          <w:tcPr>
            <w:tcW w:w="10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ача разрешения на вступление в брак несовершеннолетним лицам, достигшим возраста шестнадцати лет</w:t>
            </w:r>
          </w:p>
        </w:tc>
      </w:tr>
      <w:tr>
        <w:trPr>
          <w:trHeight w:val="701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10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й регламент предоставления муниципальной услуги по выдаче разрешения на вступление в брак несовершеннолетним лицам, достигшим возраста шестнадцати лет, утвержден постановлением Главы городского округа Сухой Лог от 6 марта 2015 г. № 594-ПГ</w:t>
            </w:r>
          </w:p>
        </w:tc>
      </w:tr>
      <w:tr>
        <w:trPr>
          <w:trHeight w:val="22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«подуслуг»</w:t>
            </w:r>
          </w:p>
        </w:tc>
        <w:tc>
          <w:tcPr>
            <w:tcW w:w="10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>
          <w:trHeight w:val="119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оценки качества предоставления муниципальной услуги</w:t>
            </w:r>
          </w:p>
        </w:tc>
        <w:tc>
          <w:tcPr>
            <w:tcW w:w="10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диотелефонная связь (смс-опрос, телефонный опрос)          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инальные устройства в МФЦ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кетирование </w:t>
            </w:r>
          </w:p>
        </w:tc>
      </w:tr>
    </w:tbl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2. Общие сведения о «подуслугах»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2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992"/>
        <w:gridCol w:w="992"/>
        <w:gridCol w:w="1134"/>
        <w:gridCol w:w="2410"/>
        <w:gridCol w:w="1559"/>
        <w:gridCol w:w="709"/>
        <w:gridCol w:w="709"/>
        <w:gridCol w:w="1275"/>
        <w:gridCol w:w="1276"/>
        <w:gridCol w:w="1417"/>
        <w:gridCol w:w="1371"/>
      </w:tblGrid>
      <w:tr>
        <w:trPr/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№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Срок предоставления в зависимости от услов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Основания отказа в приеме документов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Основания для отказа в предоставлении «подуслуги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Основания приостановления предоставления «подуслуги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Срок приостановления «подуслуги»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лата за предоставлени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«подуслуги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Способ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обращен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лучением «подуслуги»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Способ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лучения результата «подуслуги»</w:t>
            </w:r>
          </w:p>
        </w:tc>
      </w:tr>
      <w:tr>
        <w:trPr/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ри подаче заявления по месту жительства (месту нахождения юридического лиц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наличие платы (государственной пошлин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реквизиты нормативного правового акта, являющегося основанием для взимания платы (гос. пошли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КБК для взимания платы (государственной пошлины), в том числе для МФЦ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3</w:t>
            </w:r>
          </w:p>
        </w:tc>
      </w:tr>
      <w:tr>
        <w:trPr/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 календарных дней с момента подачи заявления  и документов в орга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 календарных дней с момента подачи заявления и документов в орга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соблюдение требований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) текст документов должен быть написан разборчиво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) фамилии, имена и отчества должны соответствовать документам, удостоверяющим личность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) не должно быть подчисток, приписок, зачеркнутых слов и иных исправлен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) документы не должны быть исполнены карандашом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) в документах не должно быть серьезных повреждений, наличие которых не позволяло бы однозначно истолковать их содержа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) представление заявителем документов, не соответствующих требованиям действующего законодательства,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color w:val="0000FF"/>
                  <w:sz w:val="16"/>
                  <w:szCs w:val="16"/>
                  <w:lang w:eastAsia="ru-RU"/>
                </w:rPr>
                <w:t>пункта 2.8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настоящего административного регламен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) представление заявителем не всех документов, предусмотренных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color w:val="0000FF"/>
                  <w:sz w:val="16"/>
                  <w:szCs w:val="16"/>
                  <w:lang w:eastAsia="ru-RU"/>
                </w:rPr>
                <w:t>п. 2.6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настоящего административного регламен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) истечение срока действия представленных документ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) заявитель, в соответствии с представленными документами, не принадлежит к категории граждан, указанных в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color w:val="0000FF"/>
                  <w:sz w:val="16"/>
                  <w:szCs w:val="16"/>
                  <w:lang w:eastAsia="ru-RU"/>
                </w:rPr>
                <w:t>пункте 1.3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настоящего административного регламен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) заявитель уже получал разрешение по аналогичному основанию, предусмотренному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color w:val="0000FF"/>
                  <w:sz w:val="16"/>
                  <w:szCs w:val="16"/>
                  <w:lang w:eastAsia="ru-RU"/>
                </w:rPr>
                <w:t>пунктом 1.3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настоящего административного регламен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ОМС или МФЦ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) личн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) через уполномоченного представ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) почтовая связ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) Единый портал государственных услу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ОМС или МФЦ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) личн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) через уполномоченного представ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) почтовая связ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) Единый портал государственных услу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3. Сведения о заявителях «подуслуг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1863"/>
        <w:gridCol w:w="1952"/>
        <w:gridCol w:w="2067"/>
        <w:gridCol w:w="1884"/>
        <w:gridCol w:w="2377"/>
        <w:gridCol w:w="2409"/>
        <w:gridCol w:w="2269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Категории лиц, имеющих право на получение «подуслуги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Документ, подтверждающий правомочие заявителя соответствующей категории на получение «подуслуги»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Установленные требования к документу, подтверждающему правомочие заявителя соответствующей категории на получение «подуслуги»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Наличие возможности подачи заявления на предоставление «подуслуги» представителями заявител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rHeight w:val="20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5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ыдача разрешения на вступление в брак несовершеннолетним лицам, достигшим возраста шестнадцати лет</w:t>
            </w:r>
          </w:p>
        </w:tc>
      </w:tr>
      <w:tr>
        <w:trPr>
          <w:trHeight w:val="84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Физические лица (несовершеннолетние граждане, достигшие возраста шестнадцати лет)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) документы, удостоверяющие личность заявителей, желающих вступить в брак, либо личность представителя заявителя, в том числе  универсальная электронная карт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) документы, удостоверяющие полномочия представителя заявителя, если с заявлением обращается представитель заявител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пии документов, заверенные надлежащим образом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 имени заявителя могут действовать любые заинтересованные лица в соответствии с законодательством РФ (представитель заявите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Доверенность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пия документа, удостоверяющая полномочия представителя заяв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4. Документы, предоставляемые заявителем для получения «подуслуги»</w:t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8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20"/>
        <w:gridCol w:w="1842"/>
        <w:gridCol w:w="1276"/>
        <w:gridCol w:w="851"/>
        <w:gridCol w:w="4889"/>
        <w:gridCol w:w="1418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Категория докумен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Наименование документов, которые представляет заявитель для получения «подуслуг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Количество необходимых экземпляров документа с указанием подлин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/коп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Документ, предоставляемый по условию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Установленные требования к докумен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Форма (шаблон) докуме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Образец документа/заполнения документа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8</w:t>
            </w:r>
          </w:p>
        </w:tc>
      </w:tr>
      <w:tr>
        <w:trPr>
          <w:trHeight w:val="670" w:hRule="atLeast"/>
        </w:trPr>
        <w:tc>
          <w:tcPr>
            <w:tcW w:w="15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ыдача разрешения на вступление в брак несовершеннолетним лицам, достигшим возраста шестнадцати лет</w:t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явление на выдачу разреш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яв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/0 заявление формируется в дел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заявлении необходимо указать фамилию, имя, отчество лица, с кем желает вступить в брак, причину, согласие на обработку персональных данных (Семейный кодекс РФ от 29.12.1995 г. № 223-ФЗ, Федеральный закон от 27 июля 2006 года № 152-ФЗ "О персональных данных"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Приложение № 1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ложение № 2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кумент, подтверждающий полномочия представителя заяви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вер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/1 сверяет с оригиналом, копию формирует в дел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соответствии с требованиями Гражданского кодекса Российской Федерации (часть первая) от 30 ноября 1994 года № 51-Ф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кумент, подтверждающий наличие уважительных причин для выдачи разрешения на вступление в брак лицам, достигшим возраста шестнадцати л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кумент, подтверждающий наличие уважительных причин для выдачи разрешения на вступление в брак лицам, достигшим возраста шестнадцати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/0 документ формируется в дел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емейный кодекс РФ от 29.12.1995 г. № 223-Ф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кумент, подтверждающий место регистрации гражда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правка с места ж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/0 документ формируется в дел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емейный кодекс РФ от 29.12.1995 г. № 223-Ф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5. Документы и сведения, получаемые посредством межведомственного информационного взаимодействия</w:t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639"/>
        <w:gridCol w:w="2081"/>
        <w:gridCol w:w="2037"/>
        <w:gridCol w:w="2037"/>
        <w:gridCol w:w="1372"/>
        <w:gridCol w:w="2081"/>
        <w:gridCol w:w="1937"/>
        <w:gridCol w:w="1786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18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именование запрашиваемого документа (сведения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Перечень и состав сведений, запрашиваемых в рамках межведомственного информационного взаимодействия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именование органа (организации), направляющего (ей) межведомственный запрос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именование органа (организации), в адрес которого (ой) направляется межведомственный запрос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SID электронного сервис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рок осуществления межведомственного информационного взаимодейств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орма (шаблон) межведомственного запрос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разец заполнения формы межведомственного запроса</w:t>
            </w:r>
          </w:p>
        </w:tc>
      </w:tr>
      <w:tr>
        <w:trPr>
          <w:trHeight w:val="18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15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ыдача разрешения на вступление в брак несовершеннолетним лицам, достигшим возраста шестнадцати лет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6. Результат «подуслуг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718"/>
        <w:gridCol w:w="4002"/>
        <w:gridCol w:w="1843"/>
        <w:gridCol w:w="1384"/>
        <w:gridCol w:w="1417"/>
        <w:gridCol w:w="1985"/>
        <w:gridCol w:w="1276"/>
        <w:gridCol w:w="1484"/>
      </w:tblGrid>
      <w:tr>
        <w:trPr/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№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Документ/ документы, являющиеся результатом «подуслуги»</w:t>
            </w:r>
          </w:p>
        </w:tc>
        <w:tc>
          <w:tcPr>
            <w:tcW w:w="4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Требования к документу/документам, являющимся результатом «подуслуги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Характеристика результата (положительный/отрицательный)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Форма документа/ документов, являющихся результатом «подуслуги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Образец документа/ документов, являющихся результатом «подуслуги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Способ получения результата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Срок хранения невостребованных заявителем результатов</w:t>
            </w:r>
          </w:p>
        </w:tc>
      </w:tr>
      <w:tr>
        <w:trPr/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в органе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в МФЦ</w:t>
            </w:r>
          </w:p>
        </w:tc>
      </w:tr>
      <w:tr>
        <w:trPr>
          <w:trHeight w:val="24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5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ыдача разрешения на вступление в брак несовершеннолетним лицам, достигшим возраста шестнадцати лет</w:t>
            </w:r>
          </w:p>
        </w:tc>
      </w:tr>
      <w:tr>
        <w:trPr>
          <w:trHeight w:val="51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тановление Главы городского округа Сухой Лог о разрешении на вступление в брак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соответствии с требованиями законод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ложитель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тановление Главы городского округа Сухой 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) личн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) через уполномоченного представ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) почтовая связ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 востребова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исьмо, уведомляющее об отказе в  разрешении на вступление в брак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рицатель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В соответствии с бланком ОМ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В соответствии с бланком ОМС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) личн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) через уполномоченного представ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) почтовая связ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) электронная почта;                                              5) Единый портал государственных услуг;                            6) на бумажном носите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 востребова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82"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7. Технологические процессы предоставления «подуслуги»</w:t>
      </w:r>
    </w:p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301"/>
        <w:gridCol w:w="5070"/>
        <w:gridCol w:w="1418"/>
        <w:gridCol w:w="2126"/>
        <w:gridCol w:w="1985"/>
        <w:gridCol w:w="184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Наименование процедуры процесса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Особенности исполнения процедуры процес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Срок исполнения процедуры (процесс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Исполнитель процедуры процес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Ресурсы необходимые для выполнения процедуры процесс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Формы документов, необходимые для выполнения процедуры и процесс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7</w:t>
            </w:r>
          </w:p>
        </w:tc>
      </w:tr>
      <w:tr>
        <w:trPr>
          <w:trHeight w:val="378" w:hRule="atLeast"/>
        </w:trPr>
        <w:tc>
          <w:tcPr>
            <w:tcW w:w="15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ыдача разрешения на вступление в брак несовершеннолетним лицам, достигшим возраста шестнадцати л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ем и регистрация заявления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пециалист ОМС или специалист МФЦ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) устанавливает личность заявителя, в том числе проверяет документ, удостоверяющий личность, в течение 3 минут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) принимает заявление и прилагаемые к нему документы, заверяет копии представленных документов, сопоставляя их с оригиналами, в течение 10 минут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bookmarkStart w:id="0" w:name="Par2"/>
            <w:bookmarkEnd w:id="0"/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) по просьбе заявителя, на его экземпляре заявления ставит отметку о приеме в течение 10 минут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) регистрирует принятое заявление в Журнале учета заявлений о выдаче разрешений на вступление в брак в течение 10 минут либо в соответствии с правилами регистрации, установленными в МФЦ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Если прием осуществляется специалистом МФЦ, то он кроме вышеуказанных функций, осуществляет проверку копий предоставляемых документов (за исключением нотариально заверенных) их оригиналам, заверяет сверенные с оригиналами копии документов и возвращает оригинал заявителю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ри электронном взаимодействии сотрудник МФЦ производит сканирование принятых от заявителя заявления и документов, заверяет соответствие сведений, содержащихся в электронных образах документов, сведениям, содержащимся  в документах на бумажном носителе, и подписывает полный комплект документов усиленной квалифицированной электронной подписью и направляет их в орган власти посредством автоматизированной информационной системы МФЦ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МС при получении заявления и документов из МФЦ в виде скан – образов, заверенных усиленной квалифицированной электронной подписью в порядке, предусмотренном действующим законодательством, приступает к выполнению административных процедур, предусмотренных соответствующим административным регламент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рабочий день, не более 15 минут при электронном взаимодействии – заявления и документы передаются в орган власти в электронной форме в день приема в МФЦ, а оригиналы заявлений и документов на бумажном носителе передаются в орган власти курьерской доставкой МФЦ в течении 5 рабочих дней, следующих за днем подачи документов заявителем в МФЦ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МС,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16"/>
                <w:szCs w:val="16"/>
                <w:lang w:eastAsia="ru-RU"/>
              </w:rPr>
              <w:t>Документационное обеспечение  (форма заявления);               технологическое обеспечение (наличие доступа к автоматизированным системам, наличие принтер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ind w:firstLine="33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Приложение № 1 </w:t>
            </w:r>
          </w:p>
        </w:tc>
      </w:tr>
      <w:tr>
        <w:trPr>
          <w:trHeight w:val="5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ведение экспертизы документов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чальник отдела Администрации осуществляет следующие административные действия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) рассматривает представленные документы на предмет их соответствия формам документов, установленных настоящим административным регламентом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) оценивает на основании заявления и прилагаемых к нему документов наличие (отсутствие) права заявителя на предоставление ему муниципальной услуги в течение 10 мину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рабочий д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хнологическое обеспечение (наличие доступа к автоматизированным системам, наличие принтера, МФУ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ind w:firstLine="33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19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дготовка проекта постановления ОМС либо уведомление об отказе в предоставлении муниципальной услуги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 случае наличия оснований для отказа в предоставлении муниципальной услуги, указанных в пункте 2.10 Административного регламента, н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чальник отдела Администрации готовит проект постановления Главы городского округа Сухой Лог о разрешении на вступление в брак или уведомление об отказе в разрешении на вступление в брак, и согласовывает содержание проекта постановления Главы городского округа Сухой Лог, либо уведомления, с управляющим делами Администрации городского округа Сухой Ло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 календарных дн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кументационное обеспечение (форма заявления);              Технологическое обеспечение (наличие доступа к автоматизированным системам, наличие принтер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нятие  постановления ОМС либо уведомление об отказе в предоставлении муниципальной услуги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лава городского округа Сухой Лог осуществляет следующие административные действия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) рассматривает проект постановления Главы городского округа Сухой Лог о разрешении на вступление в брак или уведомление об отказе в разрешении на вступление в бра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) в случае согласия с содержанием проекта постановления Главы городского округа Сухой Лог о разрешении на вступление в брак или уведомления об отказе в разрешении на вступление в брак подписывает его и передает специалисту, ответственному за регистрацию постановлений Администрации, в течение 3 дней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) в случае несогласия с содержанием проекта постановления Главы городского округа Сухой Лог о разрешении на вступление в брак или уведомления об отказе в разрешении на вступление в брак возвращает его на доработку в течение 3 дн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календарных д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2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ыдача заявителю документов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ешение о разрешении на вступление в брак либо решение об отказе на вступление в брак (копия постановления Главы городского округа Сухой Лог, либо уведомление) выдается заявителю в Администрации, либо через МФЦ, либо способом, указанным заявителе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 рабочих дн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МС,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хнологическое обеспечение (наличие доступа к автоматизированным системам, наличие принтер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82"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8. Особенности предоставления «подуслуги» в электронной форме</w:t>
      </w:r>
    </w:p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4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2507"/>
        <w:gridCol w:w="1792"/>
        <w:gridCol w:w="72"/>
        <w:gridCol w:w="2189"/>
        <w:gridCol w:w="2133"/>
        <w:gridCol w:w="2117"/>
        <w:gridCol w:w="2354"/>
      </w:tblGrid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Способ получения заявителем информации о сроках и порядке предоставления «подуслуги»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Способ записи на прием в орган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Способ приема и регистрации органом, предоставляющим услугу, запроса и иных документов, необходимых для предоставления «подуслуги»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Способ оплаты заявителем государственной пошлины или иной платы, взимаемой за предоставление «подуслуги»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Способ получение сведений о ходе выполнения запроса о предоставлении «подуслуги»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Способ подачи жалобы на нарушение порядка предоставления «подуслуги» и досудебного (внесудебного) обжалования решений и действий (бездействия) органа в процессе получения «подуслуги»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7</w:t>
            </w:r>
          </w:p>
        </w:tc>
      </w:tr>
      <w:tr>
        <w:trPr>
          <w:trHeight w:val="235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1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ыдача разрешения на вступление в брак несовершеннолетним лицам, достигшим возраста шестнадцати лет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фициальный сайт органа, предоставляющего муниципальную услугу; официальный сайт МФЦ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диный портал государственных услуг; региональный портал государственных услуг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фициальный сайт МФЦ 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>mfc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66.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ерез электронный терминал в офисах МФЦ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утем заполнения формы запроса на ЕПГУ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истрация обращений в общем порядке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 использованием информационно-телекоммуникационных технологий, в личном кабинете на Едином портале государственных услуг, через электронную почту заявител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алоба подается Главе городского округа Сухой Лог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в ходе личного приема заявителя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в письменной или электронной форме в ОМС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через официальный сайт ОМС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через официальный сайт МФЦ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фициальный сайт Администрации городского округа Сухой Лог </w:t>
            </w: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sz w:val="16"/>
                  <w:szCs w:val="16"/>
                  <w:lang w:val="en-US" w:eastAsia="ru-RU"/>
                </w:rPr>
                <w:t>www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16"/>
                  <w:szCs w:val="16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16"/>
                  <w:szCs w:val="16"/>
                  <w:lang w:val="en-US" w:eastAsia="ru-RU"/>
                </w:rPr>
                <w:t>goslog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16"/>
                  <w:szCs w:val="16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16"/>
                  <w:szCs w:val="16"/>
                  <w:lang w:val="en-US" w:eastAsia="ru-RU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По электронной почте Администрации городского округа Сухой Лог </w:t>
            </w: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sz w:val="16"/>
                  <w:szCs w:val="16"/>
                  <w:lang w:val="en-US" w:eastAsia="ru-RU"/>
                </w:rPr>
                <w:t>goslog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16"/>
                  <w:szCs w:val="16"/>
                  <w:lang w:eastAsia="ru-RU"/>
                </w:rPr>
                <w:t>@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16"/>
                  <w:szCs w:val="16"/>
                  <w:lang w:val="en-US" w:eastAsia="ru-RU"/>
                </w:rPr>
                <w:t>rambler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16"/>
                  <w:szCs w:val="16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16"/>
                  <w:szCs w:val="16"/>
                  <w:lang w:val="en-US" w:eastAsia="ru-RU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Через официальный сайт МФ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Через портал федеральной государственной информационной системы обеспечивающей процесс досудебного (внесудебного) обжалования решений и действий (бездействия) совершенных при предоставлении государственных и муниципальных услуг</w:t>
            </w:r>
          </w:p>
        </w:tc>
      </w:tr>
    </w:tbl>
    <w:p>
      <w:pPr>
        <w:sectPr>
          <w:footerReference w:type="default" r:id="rId9"/>
          <w:type w:val="nextPage"/>
          <w:pgSz w:orient="landscape" w:w="16838" w:h="11906"/>
          <w:pgMar w:left="1134" w:right="1134" w:gutter="0" w:header="0" w:top="1418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8"/>
          <w:lang w:eastAsia="ru-RU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  <w:t>Приложение № 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  <w:t>к технологической схеме предоставления муниципальной услуги п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 выдаче разрешения на вступление в брак несовершеннолетним лицам, достигшим возраста шестнадцати л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ФОРМА ЗАЯВЛЕНИЯ</w:t>
      </w:r>
    </w:p>
    <w:p>
      <w:pPr>
        <w:pStyle w:val="Normal"/>
        <w:spacing w:lineRule="auto" w:line="240" w:before="0" w:after="0"/>
        <w:ind w:left="4500" w:hanging="0"/>
        <w:rPr>
          <w:rFonts w:ascii="Times New Roman" w:hAnsi="Times New Roman" w:eastAsia="Times New Roman" w:cs="Times New Roman"/>
          <w:i/>
          <w:i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956" w:hanging="0"/>
        <w:jc w:val="both"/>
        <w:rPr/>
      </w:pPr>
      <w:r>
        <w:rPr>
          <w:rFonts w:cs="Calibri"/>
          <w:sz w:val="28"/>
          <w:szCs w:val="28"/>
        </w:rPr>
        <w:t xml:space="preserve">                     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Главе городского округа Сухой Лог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от 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роживающей(-его) по адресу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рошу выдать мне разрешение на вступление в брак с 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(Ф.И.О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 связи с тем, что 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(указать причину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опии необходимых документов прилага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одпись заявителя 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Дата "___"__________________20__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Я, 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аю согласие на обработку моих персональных данных для выдачи разрешения н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ступление в бра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одпись заявителя 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Дата "___"__________________20__ г.</w:t>
      </w:r>
    </w:p>
    <w:p>
      <w:pPr>
        <w:pStyle w:val="Normal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sz w:val="18"/>
          <w:szCs w:val="1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lang w:eastAsia="ru-RU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  <w:t>Приложение № 2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  <w:t>к технологической схеме предоставления муниципальной услуги п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 выдаче разрешения на вступление в брак несовершеннолетним лицам, достигшим возраста шестнадцати л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lang w:eastAsia="ru-RU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БРАЗЕЦ ЗАПОЛНЕНИЯ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</w:r>
    </w:p>
    <w:p>
      <w:pPr>
        <w:pStyle w:val="Style17"/>
        <w:ind w:left="3960" w:hanging="0"/>
        <w:jc w:val="left"/>
        <w:rPr>
          <w:rFonts w:ascii="Courier New" w:hAnsi="Courier New" w:eastAsia="Times New Roman" w:cs="Courier New"/>
          <w:lang w:eastAsia="ru-RU"/>
        </w:rPr>
      </w:pPr>
      <w:r>
        <w:rPr>
          <w:rFonts w:eastAsia="Times New Roman" w:cs="Courier New" w:ascii="Courier New" w:hAnsi="Courier New"/>
          <w:lang w:eastAsia="ru-RU"/>
        </w:rPr>
        <w:t xml:space="preserve">                                                                                                                        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 xml:space="preserve">Главе городского округа Сухой Лог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 xml:space="preserve">от </w:t>
            </w: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eastAsia="ru-RU"/>
              </w:rPr>
              <w:t>Никитиной Надежды Валентиновны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ourier New" w:ascii="Courier New" w:hAnsi="Courier New"/>
                <w:sz w:val="20"/>
                <w:szCs w:val="20"/>
                <w:u w:val="single"/>
                <w:lang w:eastAsia="ru-RU"/>
              </w:rPr>
              <w:t>проживающей</w:t>
            </w: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(-его) по адресу: Свердловская область, Сухоложский район, д.Заимка, ул. Октябрьская, д.17, кв.4</w:t>
            </w:r>
          </w:p>
          <w:p>
            <w:pPr>
              <w:pStyle w:val="Normal"/>
              <w:autoSpaceDE w:val="false"/>
              <w:spacing w:lineRule="auto" w:line="240" w:before="0" w:after="0"/>
              <w:ind w:left="-2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3960" w:hanging="0"/>
        <w:jc w:val="right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Прошу выдать мне разрешение на вступление в брак с </w:t>
      </w:r>
      <w:r>
        <w:rPr>
          <w:rFonts w:eastAsia="Times New Roman" w:cs="Courier New" w:ascii="Courier New" w:hAnsi="Courier New"/>
          <w:sz w:val="20"/>
          <w:szCs w:val="20"/>
          <w:u w:val="single"/>
          <w:lang w:eastAsia="ru-RU"/>
        </w:rPr>
        <w:t>Ивановым Петром Кузьмичо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(Ф.И.О.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в связи с тем, что </w:t>
      </w:r>
      <w:r>
        <w:rPr>
          <w:rFonts w:eastAsia="Times New Roman" w:cs="Courier New" w:ascii="Courier New" w:hAnsi="Courier New"/>
          <w:sz w:val="20"/>
          <w:szCs w:val="20"/>
          <w:u w:val="single"/>
          <w:lang w:eastAsia="ru-RU"/>
        </w:rPr>
        <w:t>нахожусь на 12 недели беременности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 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(указать причину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Копии необходимых документов прилага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u w:val="single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Подпись заявителя </w:t>
      </w:r>
      <w:r>
        <w:rPr>
          <w:rFonts w:eastAsia="Times New Roman" w:cs="Courier New" w:ascii="Courier New" w:hAnsi="Courier New"/>
          <w:sz w:val="20"/>
          <w:szCs w:val="20"/>
          <w:u w:val="single"/>
          <w:lang w:eastAsia="ru-RU"/>
        </w:rPr>
        <w:t>Никитина Н.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u w:val="single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Дата "___"__________________20__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Я, </w:t>
      </w:r>
      <w:r>
        <w:rPr>
          <w:rFonts w:eastAsia="Times New Roman" w:cs="Courier New" w:ascii="Courier New" w:hAnsi="Courier New"/>
          <w:sz w:val="20"/>
          <w:szCs w:val="20"/>
          <w:u w:val="single"/>
          <w:lang w:eastAsia="ru-RU"/>
        </w:rPr>
        <w:t>Никитина Надежда Валентиновн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аю согласие на обработку моих персональных данных для выдачи разрешения н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ступление в бра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Подпись заявителя </w:t>
      </w:r>
      <w:r>
        <w:rPr>
          <w:rFonts w:eastAsia="Times New Roman" w:cs="Courier New" w:ascii="Courier New" w:hAnsi="Courier New"/>
          <w:sz w:val="20"/>
          <w:szCs w:val="20"/>
          <w:u w:val="single"/>
          <w:lang w:eastAsia="ru-RU"/>
        </w:rPr>
        <w:t>Никитина Н.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Дата "___"__________________20__ г.</w:t>
      </w:r>
    </w:p>
    <w:p>
      <w:pPr>
        <w:pStyle w:val="Normal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sz w:val="18"/>
          <w:szCs w:val="18"/>
          <w:lang w:eastAsia="ru-RU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10"/>
      <w:type w:val="nextPage"/>
      <w:pgSz w:w="11906" w:h="16838"/>
      <w:pgMar w:left="1418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Calibri" w:hAnsi="Calibri" w:eastAsia="Times New Roman" w:cs="Times New Roman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basedOn w:val="Style16"/>
    <w:qFormat/>
    <w:pPr>
      <w:autoSpaceDE w:val="false"/>
      <w:ind w:left="0" w:firstLine="708"/>
      <w:jc w:val="both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basedOn w:val="Normal"/>
    <w:qFormat/>
    <w:pPr>
      <w:autoSpaceDE w:val="false"/>
      <w:spacing w:lineRule="auto" w:line="240" w:before="0" w:after="0"/>
      <w:ind w:firstLine="72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C965B96D895A16F920797C745A1B200081B0C262B8D62418AAA42B365E0007C99B3F69151BF5EB26C82E38FiASCF" TargetMode="External"/><Relationship Id="rId3" Type="http://schemas.openxmlformats.org/officeDocument/2006/relationships/hyperlink" Target="consultantplus://offline/ref=FC965B96D895A16F920797C745A1B200081B0C262B8D62418AAA42B365E0007C99B3F69151BF5EB26C82E38EiASAF" TargetMode="External"/><Relationship Id="rId4" Type="http://schemas.openxmlformats.org/officeDocument/2006/relationships/hyperlink" Target="consultantplus://offline/ref=FC965B96D895A16F920797C745A1B200081B0C262B8D62418AAA42B365E0007C99B3F69151BF5EB26C82E38BiAS8F" TargetMode="External"/><Relationship Id="rId5" Type="http://schemas.openxmlformats.org/officeDocument/2006/relationships/hyperlink" Target="consultantplus://offline/ref=FC965B96D895A16F920797C745A1B200081B0C262B8D62418AAA42B365E0007C99B3F69151BF5EB26C82E38BiAS8F" TargetMode="External"/><Relationship Id="rId6" Type="http://schemas.openxmlformats.org/officeDocument/2006/relationships/hyperlink" Target="http://www.mfc66.ru/" TargetMode="External"/><Relationship Id="rId7" Type="http://schemas.openxmlformats.org/officeDocument/2006/relationships/hyperlink" Target="http://www.goslog.ru/" TargetMode="External"/><Relationship Id="rId8" Type="http://schemas.openxmlformats.org/officeDocument/2006/relationships/hyperlink" Target="mailto:goslog@rambler.ru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3:39:00Z</dcterms:created>
  <dc:creator>Izhbulaev</dc:creator>
  <dc:description/>
  <cp:keywords/>
  <dc:language>en-US</dc:language>
  <cp:lastModifiedBy>Валерия Сергеевна Силютина</cp:lastModifiedBy>
  <cp:lastPrinted>2016-05-31T15:59:00Z</cp:lastPrinted>
  <dcterms:modified xsi:type="dcterms:W3CDTF">2020-11-06T04:07:00Z</dcterms:modified>
  <cp:revision>14</cp:revision>
  <dc:subject/>
  <dc:title>Технологическая схема предоставления муниципальной услуги</dc:title>
</cp:coreProperties>
</file>