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Схема границ публичного сервитута в отношении в отношении земель неразграниченной государственной собственности, расположенных в кадастровом квартале 66:63:2001003, общей площадью 405,0 кв.м, в том числе 5,0 кв.м на земельном участке с кадастровым номером 66:63:2001003:22 </w:t>
      </w:r>
    </w:p>
    <w:p>
      <w:pPr>
        <w:pStyle w:val="Normal"/>
        <w:jc w:val="center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бъект: </w:t>
      </w:r>
      <w:r>
        <w:rPr>
          <w:rFonts w:cs="Liberation Serif" w:ascii="Liberation Serif" w:hAnsi="Liberation Serif"/>
          <w:szCs w:val="22"/>
        </w:rPr>
        <w:t>эксплуатация инженерного сооружения: ВЛИ – 0,4 кВ от ТП-10/0,4 кВ № 1504 (электроснабжение жилого дома в с. Новопышминское, ул. Пушкина, д. № 57В, ГО Сухой Лог, Свердловская область).</w:t>
      </w:r>
    </w:p>
    <w:p>
      <w:pPr>
        <w:pStyle w:val="Normal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8270</wp:posOffset>
                </wp:positionV>
                <wp:extent cx="5988050" cy="3029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0" cy="302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8"/>
                              <w:gridCol w:w="3276"/>
                              <w:gridCol w:w="2866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4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Hlk418672256"/>
                                  <w:bookmarkEnd w:id="0"/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Площадь земельного участка 405,0 кв.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Обозначение характерных точек границ</w:t>
                                  </w:r>
                                </w:p>
                              </w:tc>
                              <w:tc>
                                <w:tcPr>
                                  <w:tcW w:w="61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Координаты, кв.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2" w:hanging="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4" w:hanging="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bookmarkStart w:id="1" w:name="_Hlk418758288"/>
                                  <w:bookmarkEnd w:id="1"/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398346.78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1046" w:hanging="0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632573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398331.32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1046" w:hanging="0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632586.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398330.81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1046" w:hanging="0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632623.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398316.17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1046" w:hanging="0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632635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398294.40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1046" w:hanging="0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632651.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398291.96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1046" w:hanging="0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632648.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398313.71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1046" w:hanging="0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632631.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398326.83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1046" w:hanging="0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632621.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398327.34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1046" w:hanging="0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632585.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398344.06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1046" w:hanging="0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632570.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398346.78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1046" w:hanging="0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632573.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5pt;height:238.55pt;mso-wrap-distance-left:0pt;mso-wrap-distance-right:9pt;mso-wrap-distance-top:0pt;mso-wrap-distance-bottom:0pt;margin-top:1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8"/>
                        <w:gridCol w:w="3276"/>
                        <w:gridCol w:w="2866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94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2" w:name="_Hlk418672256"/>
                            <w:bookmarkEnd w:id="2"/>
                            <w:r>
                              <w:rPr>
                                <w:rFonts w:cs="Liberation Serif" w:ascii="Liberation Serif" w:hAnsi="Liberation Serif"/>
                              </w:rPr>
                              <w:t>Площадь земельного участка 405,0 кв.м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Обозначение характерных точек границ</w:t>
                            </w:r>
                          </w:p>
                        </w:tc>
                        <w:tc>
                          <w:tcPr>
                            <w:tcW w:w="61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Координаты, кв.м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2" w:hanging="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4" w:hanging="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bookmarkStart w:id="3" w:name="_Hlk418758288"/>
                            <w:bookmarkEnd w:id="3"/>
                            <w:r>
                              <w:rPr>
                                <w:rFonts w:cs="Liberation Serif" w:ascii="Liberation Serif" w:hAnsi="Liberation Seri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398346.78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1046" w:hanging="0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632573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398331.32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1046" w:hanging="0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632586.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398330.81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1046" w:hanging="0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632623.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398316.17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1046" w:hanging="0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632635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398294.40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1046" w:hanging="0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632651.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398291.96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1046" w:hanging="0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632648.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398313.71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1046" w:hanging="0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632631.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398326.83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1046" w:hanging="0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632621.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398327.34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1046" w:hanging="0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632585.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398344.06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1046" w:hanging="0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632570.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398346.78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1046" w:hanging="0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632573.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295390" cy="8059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>
          <w:rFonts w:cs="Liberation Serif" w:ascii="Liberation Serif" w:hAnsi="Liberation Serif"/>
          <w:b/>
          <w:szCs w:val="22"/>
        </w:rPr>
        <w:t>Масштаб 1:1000</w:t>
      </w:r>
    </w:p>
    <w:p>
      <w:pPr>
        <w:pStyle w:val="Normal"/>
        <w:tabs>
          <w:tab w:val="clear" w:pos="708"/>
          <w:tab w:val="left" w:pos="851" w:leader="none"/>
          <w:tab w:val="left" w:pos="3555" w:leader="none"/>
        </w:tabs>
        <w:jc w:val="both"/>
        <w:rPr>
          <w:rFonts w:ascii="Liberation Serif" w:hAnsi="Liberation Serif" w:cs="Liberation Serif"/>
          <w:b/>
          <w:b/>
          <w:szCs w:val="22"/>
        </w:rPr>
      </w:pPr>
      <w:r>
        <w:rPr>
          <w:rFonts w:cs="Liberation Serif" w:ascii="Liberation Serif" w:hAnsi="Liberation Serif"/>
          <w:b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3555" w:leader="none"/>
        </w:tabs>
        <w:ind w:left="993" w:hanging="0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ловные обозначения:</w:t>
      </w:r>
    </w:p>
    <w:p>
      <w:pPr>
        <w:pStyle w:val="Normal"/>
        <w:tabs>
          <w:tab w:val="clear" w:pos="708"/>
          <w:tab w:val="left" w:pos="851" w:leader="none"/>
          <w:tab w:val="left" w:pos="3555" w:leader="none"/>
        </w:tabs>
        <w:ind w:left="99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935</wp:posOffset>
                </wp:positionH>
                <wp:positionV relativeFrom="paragraph">
                  <wp:posOffset>8255</wp:posOffset>
                </wp:positionV>
                <wp:extent cx="345440" cy="1587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158760"/>
                        </a:xfrm>
                        <a:prstGeom prst="flowChartProcess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.05pt;margin-top:0.65pt;width:27.15pt;height:12.45pt;mso-wrap-style:none;v-text-anchor:middle" type="_x0000_t109">
                <v:imagedata r:id="rId4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Liberation Serif" w:cs="Liberation Serif" w:ascii="Liberation Serif" w:hAnsi="Liberation Serif"/>
          <w:szCs w:val="22"/>
        </w:rPr>
        <w:t xml:space="preserve">           </w:t>
      </w:r>
      <w:r>
        <w:rPr>
          <w:rFonts w:cs="Liberation Serif" w:ascii="Liberation Serif" w:hAnsi="Liberation Serif"/>
          <w:szCs w:val="22"/>
        </w:rPr>
        <w:t xml:space="preserve">- граница публичного сервитута </w:t>
      </w:r>
    </w:p>
    <w:p>
      <w:pPr>
        <w:pStyle w:val="Normal"/>
        <w:tabs>
          <w:tab w:val="clear" w:pos="708"/>
          <w:tab w:val="left" w:pos="635" w:leader="none"/>
          <w:tab w:val="left" w:pos="851" w:leader="none"/>
        </w:tabs>
        <w:spacing w:before="0" w:after="0"/>
        <w:ind w:left="993" w:hanging="0"/>
        <w:contextualSpacing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Система координат МСК-66</w:t>
      </w:r>
    </w:p>
    <w:sectPr>
      <w:type w:val="nextPage"/>
      <w:pgSz w:w="11906" w:h="16838"/>
      <w:pgMar w:left="1276" w:right="707" w:gutter="0" w:header="0" w:top="709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06:00Z</dcterms:created>
  <dc:creator>Хозяин</dc:creator>
  <dc:description/>
  <cp:keywords/>
  <dc:language>en-US</dc:language>
  <cp:lastModifiedBy>Нигматуллина Светлана Ризвановна1</cp:lastModifiedBy>
  <cp:lastPrinted>2020-10-07T15:03:00Z</cp:lastPrinted>
  <dcterms:modified xsi:type="dcterms:W3CDTF">2020-10-07T10:32:00Z</dcterms:modified>
  <cp:revision>167</cp:revision>
  <dc:subject/>
  <dc:title/>
</cp:coreProperties>
</file>