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Схема границ публичного сервитута в отношении части земельного участка с кадастровым номером 66:63:0000000:4815 со следующим местоположением</w:t>
      </w:r>
      <w:r>
        <w:rPr>
          <w:rFonts w:cs="Liberation Serif" w:ascii="Liberation Serif" w:hAnsi="Liberation Serif"/>
          <w:szCs w:val="28"/>
        </w:rPr>
        <w:t xml:space="preserve">: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оссийская Федерация, Свердловская область, Сухоложский район,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>на западе, юго-западе от г. Сухой Лог</w:t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ъект: «Строительство отпайки </w:t>
      </w:r>
      <w:r>
        <w:rPr>
          <w:rFonts w:cs="Liberation Serif" w:ascii="Liberation Serif" w:hAnsi="Liberation Serif"/>
          <w:szCs w:val="28"/>
        </w:rPr>
        <w:t>ВЛЗ – 6 кВ от ВЛ – 6 кВ ф. «Пороховой» от ПС 110/6 кВ Кунарская (ОАО «Сухоложскцемент»). ТП – 10/0,4 кВ. ВЛИ – 0,4 кВ (электроснабжение полигона ТБО, находящегося по адресу: Свердловская область, ГО Сухой Лог, кадастровый номер земельного участка: 66:63:1602002:3) (250 кВА, 2,0 км, 2 шт.)»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76"/>
        <w:gridCol w:w="2866"/>
      </w:tblGrid>
      <w:tr>
        <w:trPr>
          <w:trHeight w:val="301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18672256"/>
            <w:bookmarkEnd w:id="0"/>
            <w:r>
              <w:rPr>
                <w:rFonts w:cs="Liberation Serif" w:ascii="Liberation Serif" w:hAnsi="Liberation Serif"/>
              </w:rPr>
              <w:t>Площадь земельного участка 5808,0 кв.м</w:t>
            </w:r>
          </w:p>
        </w:tc>
      </w:tr>
      <w:tr>
        <w:trPr>
          <w:trHeight w:val="30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значение характерных точек границ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ординаты, кв.м</w:t>
            </w:r>
          </w:p>
        </w:tc>
      </w:tr>
      <w:tr>
        <w:trPr>
          <w:trHeight w:val="30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</w:t>
            </w:r>
            <w:r>
              <w:rPr>
                <w:rFonts w:cs="Liberation Serif" w:ascii="Liberation Serif" w:hAnsi="Liberation Serif"/>
              </w:rPr>
              <w:t>:ЗУ1(1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bookmarkStart w:id="1" w:name="_Hlk418758288"/>
            <w:bookmarkEnd w:id="1"/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396033.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8093.6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6023.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8085.0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6026.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18084.0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5.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66.4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1.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66.2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1.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62.0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692.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16.1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638.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580.4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514.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96.0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472.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69.3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433.9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44.7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389.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13.5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287.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352.8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291.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350.6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391.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09.9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431.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39.1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474.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65.9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516.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492.5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639.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576.9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681.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05.0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26.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34.3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5.8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60.2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7.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62.0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8.8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17662.7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768.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664.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6031.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8084.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6033.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8093.66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</w:t>
            </w:r>
            <w:r>
              <w:rPr>
                <w:rFonts w:cs="Liberation Serif" w:ascii="Liberation Serif" w:hAnsi="Liberation Serif"/>
              </w:rPr>
              <w:t>:ЗУ1(2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395217.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304.0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213.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306.5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164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274.1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114.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244.3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064.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214.6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057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17205.4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116.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240.7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165.9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270.5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217.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304.07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</w:t>
            </w:r>
            <w:r>
              <w:rPr>
                <w:rFonts w:cs="Liberation Serif" w:ascii="Liberation Serif" w:hAnsi="Liberation Serif"/>
              </w:rPr>
              <w:t>:ЗУ1(3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394815.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114.39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814.8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118.6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801.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113.1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800.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111.4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797.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111.2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719.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17078.2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45.9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42.1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11.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14.3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10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16.9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05.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14.3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12.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09.8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13.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10.74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13.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10.9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647.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38.6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721.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074.6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4815.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7114.3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72860" cy="784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2"/>
          <w:szCs w:val="22"/>
        </w:rPr>
        <w:t>Масштаб 1:4500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68910</wp:posOffset>
                </wp:positionV>
                <wp:extent cx="345440" cy="130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3032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3.3pt;width:27.15pt;height:10.2pt;mso-wrap-style:none;v-text-anchor:middle" type="_x0000_t109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Условные обозначения: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граница земельного участка, в отношении которого устанавливается публичный сервитут </w:t>
      </w:r>
    </w:p>
    <w:p>
      <w:pPr>
        <w:pStyle w:val="Normal"/>
        <w:tabs>
          <w:tab w:val="clear" w:pos="708"/>
          <w:tab w:val="left" w:pos="635" w:leader="none"/>
          <w:tab w:val="left" w:pos="851" w:leader="none"/>
        </w:tabs>
        <w:spacing w:before="0" w:after="0"/>
        <w:ind w:left="993" w:hanging="0"/>
        <w:contextualSpacing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24130</wp:posOffset>
                </wp:positionV>
                <wp:extent cx="34544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3320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1.9pt;width:27.15pt;height:10.45pt;mso-wrap-style:none;v-text-anchor:middle" type="_x0000_t109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ременяемый земельный участок с кадастровым номером 66:63:0000000:4815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  <w:t>Система координат МСК-66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  <w:drawing>
          <wp:inline distT="0" distB="0" distL="0" distR="0">
            <wp:extent cx="5829935" cy="7675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2"/>
          <w:szCs w:val="22"/>
        </w:rPr>
        <w:t>Масштаб 1:4000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ные обозначения: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8255</wp:posOffset>
                </wp:positionV>
                <wp:extent cx="345440" cy="158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58760"/>
                        </a:xfrm>
                        <a:prstGeom prst="flowChartProcess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0.65pt;width:27.15pt;height:12.45pt;mso-wrap-style:none;v-text-anchor:middle" type="_x0000_t109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граница земельного участка, в отношении которого устанавливается публичный сервитут </w:t>
      </w:r>
    </w:p>
    <w:p>
      <w:pPr>
        <w:pStyle w:val="Normal"/>
        <w:tabs>
          <w:tab w:val="clear" w:pos="708"/>
          <w:tab w:val="left" w:pos="635" w:leader="none"/>
          <w:tab w:val="left" w:pos="851" w:leader="none"/>
        </w:tabs>
        <w:spacing w:before="0" w:after="0"/>
        <w:ind w:left="993" w:hanging="0"/>
        <w:contextualSpacing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33655</wp:posOffset>
                </wp:positionV>
                <wp:extent cx="345440" cy="141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41480"/>
                        </a:xfrm>
                        <a:prstGeom prst="flowChartProcess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2.65pt;width:27.15pt;height:11.1pt;mso-wrap-style:none;v-text-anchor:middle" type="_x0000_t109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ременяемый земельный участок с кадастровым номером 66:63:0000000:4815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rPr>
          <w:sz w:val="22"/>
          <w:szCs w:val="22"/>
        </w:rPr>
      </w:pPr>
      <w:r>
        <w:rPr>
          <w:sz w:val="22"/>
          <w:szCs w:val="22"/>
        </w:rPr>
        <w:t>Система координат МСК-66</w:t>
      </w:r>
    </w:p>
    <w:sectPr>
      <w:type w:val="nextPage"/>
      <w:pgSz w:w="11906" w:h="16838"/>
      <w:pgMar w:left="284" w:right="707" w:gutter="0" w:header="0" w:top="709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06:00Z</dcterms:created>
  <dc:creator>Хозяин</dc:creator>
  <dc:description/>
  <cp:keywords/>
  <dc:language>en-US</dc:language>
  <cp:lastModifiedBy>Нигматуллина Светлана Ризвановна1</cp:lastModifiedBy>
  <cp:lastPrinted>2021-11-26T08:57:00Z</cp:lastPrinted>
  <dcterms:modified xsi:type="dcterms:W3CDTF">2021-11-26T06:38:00Z</dcterms:modified>
  <cp:revision>162</cp:revision>
  <dc:subject/>
  <dc:title/>
</cp:coreProperties>
</file>