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 w:before="7" w:after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Информация о возможном установлении публичного сервитута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77" w:before="7" w:after="0"/>
        <w:ind w:firstLine="709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Cs w:val="28"/>
        </w:rPr>
        <w:t xml:space="preserve">Администрацией городского округа Сухой Лог рассматривается ходатайство об установлении публичного сервитута общей площадью 671,0 кв.м </w:t>
      </w:r>
      <w:r>
        <w:rPr>
          <w:rFonts w:cs="Liberation Serif" w:ascii="Liberation Serif" w:hAnsi="Liberation Serif"/>
          <w:szCs w:val="22"/>
        </w:rPr>
        <w:t>с целью размещения объектов электросетевого хозяйства для организации электроснабжения населения «Строительство ВЛИ – 0,4 кВ от ТП-1337, до границ земельного участка заявителя (электроснабжение малоэтажной жилой застройки, находящейся по адресу: Свердловская область, Сухоложский р-н, с. Новопышминское, ул. Ильича, д. № 5) (0,18 км, 1 шт)»</w:t>
      </w:r>
      <w:r>
        <w:rPr>
          <w:rFonts w:cs="Liberation Serif" w:ascii="Liberation Serif" w:hAnsi="Liberation Serif"/>
          <w:szCs w:val="28"/>
        </w:rPr>
        <w:t xml:space="preserve"> в отношении земель неразграниченной государственной собственности, расположенных в кадастровых кварталах 66:63:2001001, 66:63:2001003, а также следующих земельных участк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емельного участка с кадастровым номером 66:63:0000000:1206 со следующим местоположением: обл. Свердловская, р-н Сухоложский, находится примерно в 2 км по направлению на северо-восток от ориентира, от южной границы г. Сухой Лог, категория земель - земли населенных пун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Cs w:val="28"/>
        </w:rPr>
        <w:t>земельного участка с кадастровым номером 66:63:2001001:252, расположенного по адресу: обл. Свердловская, р-н Сухоложский, с. Новопышминское, ул. Ильича, дом 2, категория земель - земли населенных пун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Cs w:val="28"/>
        </w:rPr>
        <w:t>земельного участка с кадастровым номером 66:63:2001001:909, расположенного по адресу: Российская Федерация, Свердловская область, городской округ Сухой Лог, село Новопышминское, улица Ильича, №4А, категория земель - земли населенных пун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Cs w:val="28"/>
        </w:rPr>
        <w:t>земельного участка с кадастровым номером 66:63:2001001:184 (входящего в ЕЗП 66:63:0000000:138) со следующим местоположением: обл. Свердловская, р-н Сухоложский, в юго-восточной части Сухоложского кадастрового района, категория земель - земли населенных пун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емельного участка с кадастровым номером 66:63:2001003:238, расположенного по адресу: Свердловская область, Сухоложский район, село Новопышминское, улица Ильича, № 1 А, категория земель - земли населенных пунктов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 адресу: Свердловская область, город Сухой Лог, ул. Кирова, д.7А, каб. 308, </w:t>
      </w:r>
      <w:r>
        <w:rPr>
          <w:rFonts w:cs="Liberation Serif" w:ascii="Liberation Serif" w:hAnsi="Liberation Serif"/>
          <w:szCs w:val="27"/>
        </w:rPr>
        <w:t>время приема: понедельник, среда с 08:00 до 17:00 (обед с 13.00 до 14.00)</w:t>
      </w:r>
      <w:r>
        <w:rPr>
          <w:rFonts w:cs="Liberation Serif" w:ascii="Liberation Serif" w:hAnsi="Liberation Serif"/>
          <w:szCs w:val="28"/>
        </w:rPr>
        <w:t>, тел. 8(34373)-3-26-09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Заявления об учете прав на земельный участок принимаются в течение 30 дней со дня опубликования настоящего извещения, в письменном виде по адресу: Свердловская область, город Сухой Лог, ул. Кирова, д.7А, каб. 308, </w:t>
      </w:r>
      <w:r>
        <w:rPr>
          <w:rFonts w:cs="Liberation Serif" w:ascii="Liberation Serif" w:hAnsi="Liberation Serif"/>
          <w:szCs w:val="27"/>
        </w:rPr>
        <w:t>время приема: понедельник, среда с 08:00 до 17:00 (обед с 13.00 до 14.00)</w:t>
      </w:r>
      <w:r>
        <w:rPr>
          <w:rFonts w:cs="Liberation Serif" w:ascii="Liberation Serif" w:hAnsi="Liberation Serif"/>
          <w:szCs w:val="28"/>
        </w:rPr>
        <w:t>, тел. 8(34373)-3-26-09. В электронном виде: kumi@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Информация об установлении публичного сервитута с целью размещения объектов электросетевого хозяйства и описание местоположения границ публичного сервитута размещены на официальном сайте городского округа Сухой Лог </w:t>
      </w:r>
      <w:r>
        <w:rPr>
          <w:rFonts w:cs="Liberation Serif" w:ascii="Liberation Serif" w:hAnsi="Liberation Serif"/>
          <w:szCs w:val="28"/>
          <w:lang w:val="en-US"/>
        </w:rPr>
        <w:t>http</w:t>
      </w:r>
      <w:r>
        <w:rPr>
          <w:rFonts w:cs="Liberation Serif" w:ascii="Liberation Serif" w:hAnsi="Liberation Serif"/>
          <w:szCs w:val="28"/>
        </w:rPr>
        <w:t>://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Действующие документы территориального планирования (Генеральный план городского округа Сухой Лог, утвержденный решением Думы городского округа Сухой Лог от 24.10.2011 г., утвержденный решением Думы городского округа Сухой Лог от 09.02.2012 г. № 438-РД и Правила землепользования и застройки городского округа Сухой Лог, утвержденные решением Думы городского округа Сухой Лог от 26.11.2009 г. № 213-РД) размещены на официальном сайте городского округа Сухой Лог (</w:t>
      </w:r>
      <w:r>
        <w:rPr>
          <w:rFonts w:cs="Liberation Serif" w:ascii="Liberation Serif" w:hAnsi="Liberation Serif"/>
          <w:szCs w:val="28"/>
          <w:lang w:val="en-US"/>
        </w:rPr>
        <w:t>http</w:t>
      </w:r>
      <w:r>
        <w:rPr>
          <w:rFonts w:cs="Liberation Serif" w:ascii="Liberation Serif" w:hAnsi="Liberation Serif"/>
          <w:szCs w:val="28"/>
        </w:rPr>
        <w:t>://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) в разделах «Документы/Градостроительство/Градостроительное зонирование, Территориальное планирование»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7:00Z</dcterms:created>
  <dc:creator>Яна Ольман</dc:creator>
  <dc:description/>
  <cp:keywords/>
  <dc:language>en-US</dc:language>
  <cp:lastModifiedBy>Нигматуллина Светлана Ризвановна1</cp:lastModifiedBy>
  <cp:lastPrinted>2022-03-11T14:39:00Z</cp:lastPrinted>
  <dcterms:modified xsi:type="dcterms:W3CDTF">2022-03-11T10:20:00Z</dcterms:modified>
  <cp:revision>9</cp:revision>
  <dc:subject/>
  <dc:title>Публикация</dc:title>
</cp:coreProperties>
</file>