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Схема границ публичного сервитута в отношении </w:t>
      </w:r>
      <w:r>
        <w:rPr>
          <w:rFonts w:cs="Liberation Serif" w:ascii="Liberation Serif" w:hAnsi="Liberation Serif"/>
          <w:szCs w:val="28"/>
        </w:rPr>
        <w:t xml:space="preserve">земель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неразграниченной государственной собственности, расположенны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Cs w:val="28"/>
        </w:rPr>
        <w:t xml:space="preserve">в кадастровых кварталах 66:63:2001001, 66:63:2001003, земельных участков </w:t>
      </w:r>
    </w:p>
    <w:p>
      <w:pPr>
        <w:pStyle w:val="Normal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Cs w:val="28"/>
        </w:rPr>
        <w:t xml:space="preserve">с кадастровыми номерами </w:t>
      </w:r>
      <w:r>
        <w:rPr>
          <w:rFonts w:cs="Liberation Serif" w:ascii="Liberation Serif" w:hAnsi="Liberation Serif"/>
          <w:sz w:val="22"/>
          <w:szCs w:val="28"/>
        </w:rPr>
        <w:t xml:space="preserve"> 66:63:0000000:1206, </w:t>
      </w:r>
      <w:r>
        <w:rPr>
          <w:rFonts w:cs="Liberation Serif" w:ascii="Liberation Serif" w:hAnsi="Liberation Serif"/>
          <w:szCs w:val="28"/>
        </w:rPr>
        <w:t>66:63:2001001:252, 66:63:2001001:909, 66:63:2001001:184, 66:63:2001003:238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ъект: </w:t>
      </w:r>
      <w:r>
        <w:rPr>
          <w:rFonts w:cs="Liberation Serif" w:ascii="Liberation Serif" w:hAnsi="Liberation Serif"/>
          <w:szCs w:val="22"/>
        </w:rPr>
        <w:t>«Строительство ВЛИ – 0,4 кВ от ТП-1337, до границ земельного участка заявителя (электроснабжение малоэтажной жилой застройки, находящейся по адресу: Свердловская область, Сухоложский р-н, с. Новопышминское, ул. Ильича, д. № 5) (0,18 км, 1 шт)»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5988050" cy="383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8"/>
                              <w:gridCol w:w="3276"/>
                              <w:gridCol w:w="2866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Hlk418672256"/>
                                  <w:bookmarkEnd w:id="0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лощадь земельного участка 671,0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оординаты,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4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bookmarkStart w:id="1" w:name="_Hlk418758288"/>
                                  <w:bookmarkEnd w:id="1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726.98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83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701.95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96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80.5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13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64.2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27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42.36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47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30.11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40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06.96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12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10.98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09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24.50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95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27.25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98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12.0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12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32.71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37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41.81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42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77.95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410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699.76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9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724.54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80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726.98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383.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301.8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8"/>
                        <w:gridCol w:w="3276"/>
                        <w:gridCol w:w="2866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_Hlk418672256"/>
                            <w:bookmarkEnd w:id="2"/>
                            <w:r>
                              <w:rPr>
                                <w:rFonts w:cs="Liberation Serif" w:ascii="Liberation Serif" w:hAnsi="Liberation Serif"/>
                              </w:rPr>
                              <w:t>Площадь земельного участка 671,0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оординаты,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4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bookmarkStart w:id="3" w:name="_Hlk418758288"/>
                            <w:bookmarkEnd w:id="3"/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726.98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83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701.95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96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80.5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13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64.2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27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42.36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47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30.11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40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06.96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12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10.98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09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24.50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95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27.25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98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12.0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12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32.71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37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41.81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42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77.95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410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699.76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93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724.54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80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726.98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383.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1090" cy="767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rFonts w:cs="Liberation Serif" w:ascii="Liberation Serif" w:hAnsi="Liberation Serif"/>
          <w:b/>
          <w:szCs w:val="22"/>
        </w:rPr>
        <w:t>Масштаб 1:1000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jc w:val="both"/>
        <w:rPr>
          <w:rFonts w:ascii="Liberation Serif" w:hAnsi="Liberation Serif" w:cs="Liberation Serif"/>
          <w:b/>
          <w:b/>
          <w:szCs w:val="22"/>
        </w:rPr>
      </w:pPr>
      <w:r>
        <w:rPr>
          <w:rFonts w:cs="Liberation Serif" w:ascii="Liberation Serif" w:hAnsi="Liberation Serif"/>
          <w:b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ловные обозначения: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345440" cy="158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5876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0.65pt;width:27.15pt;height:12.45pt;mso-wrap-style:none;v-text-anchor:middle" type="_x0000_t109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2"/>
        </w:rPr>
        <w:t xml:space="preserve">           </w:t>
      </w:r>
      <w:r>
        <w:rPr>
          <w:rFonts w:cs="Liberation Serif" w:ascii="Liberation Serif" w:hAnsi="Liberation Serif"/>
          <w:szCs w:val="22"/>
        </w:rPr>
        <w:t xml:space="preserve">- граница публичного сервитута </w:t>
      </w:r>
    </w:p>
    <w:p>
      <w:pPr>
        <w:pStyle w:val="Normal"/>
        <w:tabs>
          <w:tab w:val="clear" w:pos="708"/>
          <w:tab w:val="left" w:pos="635" w:leader="none"/>
          <w:tab w:val="left" w:pos="851" w:leader="none"/>
        </w:tabs>
        <w:spacing w:before="0" w:after="0"/>
        <w:ind w:left="993" w:hanging="0"/>
        <w:contextualSpacing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Система координат МСК-66</w:t>
      </w:r>
    </w:p>
    <w:sectPr>
      <w:type w:val="nextPage"/>
      <w:pgSz w:w="11906" w:h="16838"/>
      <w:pgMar w:left="1276" w:right="707" w:gutter="0" w:header="0" w:top="709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6:00Z</dcterms:created>
  <dc:creator>Хозяин</dc:creator>
  <dc:description/>
  <cp:keywords/>
  <dc:language>en-US</dc:language>
  <cp:lastModifiedBy>Нигматуллина Светлана Ризвановна1</cp:lastModifiedBy>
  <cp:lastPrinted>2022-03-11T15:08:00Z</cp:lastPrinted>
  <dcterms:modified xsi:type="dcterms:W3CDTF">2022-03-11T10:19:00Z</dcterms:modified>
  <cp:revision>166</cp:revision>
  <dc:subject/>
  <dc:title/>
</cp:coreProperties>
</file>