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Администрацией городского округа Сухой Лог рассматривается ходатайство об установлении публичного сервитута со следующим местоположением: </w:t>
      </w:r>
      <w:r>
        <w:rPr>
          <w:rFonts w:cs="Liberation Serif" w:ascii="Liberation Serif" w:hAnsi="Liberation Serif"/>
        </w:rPr>
        <w:t>Российская Федерация, Свердловская область, городской округ Сухой Лог, в 15 метрах на юго-восток от земельного участка с кадастровым номером 66:63:0202001:1322,</w:t>
      </w:r>
      <w:r>
        <w:rPr>
          <w:rFonts w:cs="Liberation Serif" w:ascii="Liberation Serif" w:hAnsi="Liberation Serif"/>
          <w:szCs w:val="28"/>
        </w:rPr>
        <w:t xml:space="preserve"> общей площадью 5714,0 кв.м в целях </w:t>
      </w:r>
      <w:r>
        <w:rPr>
          <w:rFonts w:cs="Liberation Serif" w:ascii="Liberation Serif" w:hAnsi="Liberation Serif"/>
          <w:szCs w:val="24"/>
        </w:rPr>
        <w:t>эксплуатации</w:t>
      </w:r>
      <w:r>
        <w:rPr>
          <w:rFonts w:cs="Liberation Serif" w:ascii="Liberation Serif" w:hAnsi="Liberation Serif"/>
          <w:szCs w:val="28"/>
        </w:rPr>
        <w:t xml:space="preserve"> водопроводных сетей местного значения в отношении земельного участка с кадастровым номером 66:63:0202001:908, входящего в ЕЗП 66:63:0000000:184 со следующим местоположением: Свердловская обл., р-н Сухоложский, категория земель - земли лесного фонд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в часы приема: понедельник, среда с 08:00 до 17:00 (обед с 13.00 до 14.00)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в часы приема: понедельник, среда с 08:00 до 17:00 (обед с 13.00 до 14.00), тел. 8(34373)-3-26-09. В электронном виде: kumi@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нформация об установлении публичного сервитута с целью размещения водопроводных сетей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) в разделах «Документы/Градостроительство/Градостроительное зонирование, Территориальное планирование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2-05-06T12:20:00Z</cp:lastPrinted>
  <dcterms:modified xsi:type="dcterms:W3CDTF">2022-07-15T11:28:00Z</dcterms:modified>
  <cp:revision>14</cp:revision>
  <dc:subject/>
  <dc:title>Публикация</dc:title>
</cp:coreProperties>
</file>