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===============================================================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онное сообщение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«Администрация городского округа Сухой Лог информирует население о предоставлении  в аренду без проведения торгов в соответствии подпунктом 19 пункта 2 статьи 39.6 Земельного кодекса Российской Федерации расположенного по адресу: Свердловская область, Сухоложский район, деревня Шата, улица Гагарина, дом 10А, с кадастровым номером 66:63:1501001:99, площадью 676 кв. м, категория земель — земли населённых пунктов, вид разрешённого использования — «ведение огородничества». </w:t>
      </w:r>
    </w:p>
    <w:p>
      <w:pPr>
        <w:pStyle w:val="Normal"/>
        <w:pBdr>
          <w:bottom w:val="double" w:sz="6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>Подробную информацию можно получить в комитете по управлению муниципальным имуществом Администрации городского округа Сухой Лог по адресу: Свердловская область, город Сухой Лог, улица Артиллеристов, 33, каб. 5 (приемные дни: понедельник, среда с 08.00 по 17.12 (перерыв с 13.00 до 14.00)).</w:t>
      </w:r>
    </w:p>
    <w:p>
      <w:pPr>
        <w:pStyle w:val="Normal"/>
        <w:rPr>
          <w:rFonts w:ascii="Liberation Serif" w:hAnsi="Liberation Serif" w:cs="Liberation Serif"/>
          <w:b/>
          <w:b/>
          <w:sz w:val="16"/>
          <w:szCs w:val="16"/>
          <w:u w:val="single"/>
        </w:rPr>
      </w:pPr>
      <w:r>
        <w:rPr>
          <w:rFonts w:cs="Liberation Serif" w:ascii="Liberation Serif" w:hAnsi="Liberation Serif"/>
          <w:b/>
          <w:sz w:val="16"/>
          <w:szCs w:val="16"/>
          <w:u w:val="single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type w:val="nextPage"/>
      <w:pgSz w:w="11906" w:h="16838"/>
      <w:pgMar w:left="907" w:right="51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27:00Z</dcterms:created>
  <dc:creator>1</dc:creator>
  <dc:description/>
  <cp:keywords/>
  <dc:language>en-US</dc:language>
  <cp:lastModifiedBy>МакаревичНГ</cp:lastModifiedBy>
  <cp:lastPrinted>2021-03-18T16:42:00Z</cp:lastPrinted>
  <dcterms:modified xsi:type="dcterms:W3CDTF">2021-07-02T12:08:00Z</dcterms:modified>
  <cp:revision>99</cp:revision>
  <dc:subject/>
  <dc:title>Просим опубликовать информацию следующего содержания:</dc:title>
</cp:coreProperties>
</file>