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7" w:before="7" w:after="0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Информация о возможном установлении публичного сервитута</w:t>
      </w:r>
    </w:p>
    <w:p>
      <w:pPr>
        <w:pStyle w:val="Normal"/>
        <w:shd w:fill="FFFFFF" w:val="clear"/>
        <w:tabs>
          <w:tab w:val="clear" w:pos="720"/>
          <w:tab w:val="left" w:pos="1141" w:leader="none"/>
        </w:tabs>
        <w:spacing w:lineRule="exact" w:line="277" w:before="7" w:after="0"/>
        <w:ind w:firstLine="709"/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Cs w:val="28"/>
        </w:rPr>
        <w:t>Администрацией городского округа Сухой Лог рассматривается ходатайство об установлении публичного сервитута общей площадью 1007,0 кв.м с целью размещения объекта электросетевого хозяйства местного значения «ВЛ – 110 кВ Асбест – Знаменская, литер 1» в отношении земель неразграниченной государственной собственности, расположенных в кадастровом квартале 66:63:1401001, а также следующих земельных участко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земельного участка с кадастровым номером 66:63:0000000:188 со следующим местоположением: обл. Свердловская, р-н Сухоложский, в западной, юго-западной части Сухоложского кадастрового района, категория земель -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земельного участка с кадастровым номером 66:63:0000000:3914 со следующим местоположением: Свердловская область, р-н Сухоложский, категория земель - земли сельскохозяйственного назнач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земельного участка с кадастровым номером 66:63:0000000:3960 со следующим местоположением: Свердловская область, Сухоложский район, категория земель - земли сельскохозяйственного назнач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земельного участка с кадастровым номером 66:63:1601002:92, входящего в ЕЗП 66:63:0000000:184 со следующим местоположением: Свердловская обл., р-н Сухоложский, категория земель - земли лесного фонд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земельного участка с кадастровым номером 66:63:1602001:105 со следующим местоположением: обл. Свердловская, р-н Сухоложский, западная часть кадастрового квартала 66:63:1602001, категория земель - земли сельскохозяйственного назнач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земельного участка с кадастровым номером 66:63:1602001:108 со следующим местоположением: обл. Свердловская, р-н Сухоложский, юго-западная часть кадастрового квартала 66:63:1602001, категория земель - земли сельскохозяйственного назнач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земельного участка с кадастровым номером 66:63:1602001:15 со следующим местоположением: обл. Свердловская, р-н Сухоложский, категория земель - земли сельскохозяйственного назначения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по адресу: Свердловская область, город Сухой Лог, ул. Кирова, д.7А, каб. 308, в часы приема: понедельник, среда с 08:00 до 17:00 (обед с 13.00 до 14.00), тел. 8(34373)-3-26-09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Заявления об учете прав на земельный участок принимаются в течение 30 дней со дня опубликования настоящего извещения, в письменном виде по адресу: Свердловская область, город Сухой Лог, ул. Кирова, д.7А, каб. 308, в часы приема: понедельник, среда с 08:00 до 17:00 (обед с 13.00 до 14.00), тел. 8(34373)-3-26-09. В электронном виде: kumi@</w:t>
      </w:r>
      <w:r>
        <w:rPr>
          <w:rFonts w:cs="Liberation Serif" w:ascii="Liberation Serif" w:hAnsi="Liberation Serif"/>
          <w:szCs w:val="28"/>
          <w:lang w:val="en-US"/>
        </w:rPr>
        <w:t>goslog</w:t>
      </w:r>
      <w:r>
        <w:rPr>
          <w:rFonts w:cs="Liberation Serif" w:ascii="Liberation Serif" w:hAnsi="Liberation Serif"/>
          <w:szCs w:val="28"/>
        </w:rPr>
        <w:t>.</w:t>
      </w:r>
      <w:r>
        <w:rPr>
          <w:rFonts w:cs="Liberation Serif" w:ascii="Liberation Serif" w:hAnsi="Liberation Serif"/>
          <w:szCs w:val="28"/>
          <w:lang w:val="en-US"/>
        </w:rPr>
        <w:t>ru</w:t>
      </w:r>
      <w:r>
        <w:rPr>
          <w:rFonts w:cs="Liberation Serif" w:ascii="Liberation Serif" w:hAnsi="Liberation Serif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Информация об установлении публичного сервитута с целью размещения объектов электросетевого хозяйства и описание местоположения границ публичного сервитута размещены на официальном сайте городского округа Сухой Лог </w:t>
      </w:r>
      <w:r>
        <w:rPr>
          <w:rFonts w:cs="Liberation Serif" w:ascii="Liberation Serif" w:hAnsi="Liberation Serif"/>
          <w:szCs w:val="28"/>
          <w:lang w:val="en-US"/>
        </w:rPr>
        <w:t>http</w:t>
      </w:r>
      <w:r>
        <w:rPr>
          <w:rFonts w:cs="Liberation Serif" w:ascii="Liberation Serif" w:hAnsi="Liberation Serif"/>
          <w:szCs w:val="28"/>
        </w:rPr>
        <w:t>://</w:t>
      </w:r>
      <w:r>
        <w:rPr>
          <w:rFonts w:cs="Liberation Serif" w:ascii="Liberation Serif" w:hAnsi="Liberation Serif"/>
          <w:szCs w:val="28"/>
          <w:lang w:val="en-US"/>
        </w:rPr>
        <w:t>goslog</w:t>
      </w:r>
      <w:r>
        <w:rPr>
          <w:rFonts w:cs="Liberation Serif" w:ascii="Liberation Serif" w:hAnsi="Liberation Serif"/>
          <w:szCs w:val="28"/>
        </w:rPr>
        <w:t>.</w:t>
      </w:r>
      <w:r>
        <w:rPr>
          <w:rFonts w:cs="Liberation Serif" w:ascii="Liberation Serif" w:hAnsi="Liberation Serif"/>
          <w:szCs w:val="28"/>
          <w:lang w:val="en-US"/>
        </w:rPr>
        <w:t>ru</w:t>
      </w:r>
      <w:r>
        <w:rPr>
          <w:rFonts w:cs="Liberation Serif" w:ascii="Liberation Serif" w:hAnsi="Liberation Serif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Действующие документы территориального планирования (Генеральный план городского округа Сухой Лог, утвержденный решением Думы городского округа Сухой Лог от 24.10.2011 г., утвержденный решением Думы городского округа Сухой Лог от 09.02.2012 г. № 438-РД и Правила землепользования и застройки городского округа Сухой Лог, утвержденные решением Думы городского округа Сухой Лог от 26.11.2009 г. № 213-РД) размещены на официальном сайте городского округа Сухой Лог (</w:t>
      </w:r>
      <w:r>
        <w:rPr>
          <w:rFonts w:cs="Liberation Serif" w:ascii="Liberation Serif" w:hAnsi="Liberation Serif"/>
          <w:szCs w:val="28"/>
          <w:lang w:val="en-US"/>
        </w:rPr>
        <w:t>http</w:t>
      </w:r>
      <w:r>
        <w:rPr>
          <w:rFonts w:cs="Liberation Serif" w:ascii="Liberation Serif" w:hAnsi="Liberation Serif"/>
          <w:szCs w:val="28"/>
        </w:rPr>
        <w:t>://</w:t>
      </w:r>
      <w:r>
        <w:rPr>
          <w:rFonts w:cs="Liberation Serif" w:ascii="Liberation Serif" w:hAnsi="Liberation Serif"/>
          <w:szCs w:val="28"/>
          <w:lang w:val="en-US"/>
        </w:rPr>
        <w:t>goslog</w:t>
      </w:r>
      <w:r>
        <w:rPr>
          <w:rFonts w:cs="Liberation Serif" w:ascii="Liberation Serif" w:hAnsi="Liberation Serif"/>
          <w:szCs w:val="28"/>
        </w:rPr>
        <w:t>.</w:t>
      </w:r>
      <w:r>
        <w:rPr>
          <w:rFonts w:cs="Liberation Serif" w:ascii="Liberation Serif" w:hAnsi="Liberation Serif"/>
          <w:szCs w:val="28"/>
          <w:lang w:val="en-US"/>
        </w:rPr>
        <w:t>ru</w:t>
      </w:r>
      <w:r>
        <w:rPr>
          <w:rFonts w:cs="Liberation Serif" w:ascii="Liberation Serif" w:hAnsi="Liberation Serif"/>
          <w:szCs w:val="28"/>
        </w:rPr>
        <w:t>) в разделах «Документы/Градостроительство/Градостроительное зонирование, Территориальное планирование»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type w:val="nextPage"/>
      <w:pgSz w:w="11906" w:h="16838"/>
      <w:pgMar w:left="1134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27:00Z</dcterms:created>
  <dc:creator>Яна Ольман</dc:creator>
  <dc:description/>
  <cp:keywords/>
  <dc:language>en-US</dc:language>
  <cp:lastModifiedBy>Нигматуллина Светлана Ризвановна1</cp:lastModifiedBy>
  <cp:lastPrinted>2022-05-06T12:20:00Z</cp:lastPrinted>
  <dcterms:modified xsi:type="dcterms:W3CDTF">2022-05-06T10:06:00Z</dcterms:modified>
  <cp:revision>12</cp:revision>
  <dc:subject/>
  <dc:title>Публикация</dc:title>
</cp:coreProperties>
</file>