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«Утверждаю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чальник Каменск-Уральского</w:t>
      </w:r>
    </w:p>
    <w:p>
      <w:pPr>
        <w:pStyle w:val="Normal"/>
        <w:jc w:val="right"/>
        <w:rPr/>
      </w:pPr>
      <w:r>
        <w:rPr>
          <w:lang w:val="ru-RU"/>
        </w:rPr>
        <w:t xml:space="preserve">отдела </w:t>
      </w:r>
      <w:r>
        <w:rPr>
          <w:rStyle w:val="FontStyle26"/>
          <w:sz w:val="24"/>
          <w:szCs w:val="24"/>
          <w:lang w:val="ru-RU"/>
        </w:rPr>
        <w:t xml:space="preserve">Управления Роспотребнадзора </w:t>
      </w:r>
    </w:p>
    <w:p>
      <w:pPr>
        <w:pStyle w:val="Normal"/>
        <w:jc w:val="right"/>
        <w:rPr/>
      </w:pPr>
      <w:r>
        <w:rPr>
          <w:rStyle w:val="FontStyle26"/>
          <w:sz w:val="24"/>
          <w:szCs w:val="24"/>
          <w:lang w:val="ru-RU"/>
        </w:rPr>
        <w:t>по Свердловской области</w:t>
      </w: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.А.Фефилов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«Утверждаю»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Главный врач Каменск-Уральского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Филиала</w:t>
      </w:r>
      <w:r>
        <w:rPr>
          <w:bCs/>
          <w:lang w:val="ru-RU"/>
        </w:rPr>
        <w:t xml:space="preserve"> ФБУЗ «Центр гигиены и эпидемиологии </w:t>
      </w:r>
    </w:p>
    <w:p>
      <w:pPr>
        <w:pStyle w:val="Normal"/>
        <w:autoSpaceDE w:val="false"/>
        <w:jc w:val="right"/>
        <w:rPr/>
      </w:pPr>
      <w:r>
        <w:rPr>
          <w:bCs/>
          <w:lang w:val="ru-RU"/>
        </w:rPr>
        <w:t xml:space="preserve">в </w:t>
      </w:r>
      <w:r>
        <w:rPr>
          <w:lang w:val="ru-RU"/>
        </w:rPr>
        <w:t xml:space="preserve">Свердловской области»                                                                                         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.В.Трофимов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конкурсе </w:t>
      </w:r>
      <w:r>
        <w:rPr>
          <w:b/>
          <w:sz w:val="22"/>
          <w:szCs w:val="22"/>
          <w:lang w:val="ru-RU"/>
        </w:rPr>
        <w:t>среди производителей (мясной и молочной продукции) на лучшее освещение темы : «Исключить антибиотики из своего производства»</w:t>
      </w:r>
      <w:r>
        <w:rPr>
          <w:b/>
          <w:lang w:val="ru-RU"/>
        </w:rPr>
        <w:t>,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священном Всемирному дню защиты прав потребителей в 2016год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</w:t>
      </w:r>
      <w:r>
        <w:rPr>
          <w:b/>
        </w:rPr>
        <w:t>Исключить антибиотики из меню</w:t>
      </w:r>
      <w:r>
        <w:rPr>
          <w:b/>
          <w:lang w:val="ru-RU"/>
        </w:rPr>
        <w:t>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1. Настоящее Положение устанавливает правила и порядок проведения конкурса </w:t>
      </w:r>
      <w:r>
        <w:rPr>
          <w:sz w:val="22"/>
          <w:szCs w:val="22"/>
          <w:lang w:val="ru-RU"/>
        </w:rPr>
        <w:t>среди сельхозпроизводителей (мясной и молочной продукции) на лучшее освещение темы : «Исключить антибиотики из своего производства»</w:t>
      </w:r>
      <w:r>
        <w:rPr>
          <w:lang w:val="ru-RU"/>
        </w:rPr>
        <w:t>, соответствующих принципам здорового питания, посвященном Всемирному дню защиты прав потребителей в 2016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Организаторы конкурса: Каменск-Уральский ТО Управления Федеральной службы по надзору в сфере защиты прав потребителей и благополучия человека по Свердловской области, Каменск-Уральского филиала Федерального бюджетного учреждения здравоохранения «Центр гигиены и эпидемиологии в Свердловской област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ЦЕЛЬ И ЗАДАЧИ КОНКУР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1. Цель проведения конкурса – формирование приверженности населения Свердловской области к здоровому образу жизни. Формирования среди сельхозпроизводителей добросовестного выполнения задач по безопасности производства продук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2. Задачи конкурса: популяризация среди граждан знаний о принципах рационального и полноценного производства сельхозпродукции, продуктов питания, развитие навыков грамотного потребительского поведения, доведения до населения технологий безопасного производства сельхозпродук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ПРАВИЛА ПРОВЕДЕНИЯ КОНКУРС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1. Конкурс проводится со 12 февраля  по 16 марта 2016 года. Заявки на участие и конкурсные работы принимаются в период с 12 февраля по 07 марта 2016 года. Итоги подводятся конкурсной комиссией в период с 8 по 16 марта 2016 года. Оглашение результатов конкурса проводится публично 17 марта 2015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2. Требования к участникам конкурса не устанавливаютс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3.Участники конкурса могут представить следующие информационные материалы из своей деятельности по производству </w:t>
      </w:r>
      <w:r>
        <w:rPr>
          <w:sz w:val="22"/>
          <w:szCs w:val="22"/>
          <w:lang w:val="ru-RU"/>
        </w:rPr>
        <w:t>сельхозпродукции производимой их предприятием номинации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- «лучший видеоматериал» - подтверждающие эффективность на соблюдение норм закона РФ при производстве продукции в том числе обоснование заявленной темы для освещения </w:t>
      </w:r>
      <w:r>
        <w:rPr>
          <w:sz w:val="22"/>
          <w:szCs w:val="22"/>
          <w:lang w:val="ru-RU"/>
        </w:rPr>
        <w:t>«Исключить антибиотики из своего производства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ПОРЯДОК ЗАЯВЛЕНИЯ НА КОНКУРС И ТРЕБОВАНИЯ К КОНКУРСНЫМ РАБОТАМ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1. Участие в Конкурсе происходит путем самовыдвижения: юридическое лицо, индивидуальный предприниматель предоставляет на конкурс в печатном/электронном виде </w:t>
      </w:r>
      <w:r>
        <w:rPr>
          <w:bCs/>
          <w:lang w:val="ru-RU"/>
        </w:rPr>
        <w:t>карточку участника, подготовленный видеоматериал по производству продукции</w:t>
      </w:r>
      <w:r>
        <w:rPr>
          <w:lang w:val="ru-RU"/>
        </w:rPr>
        <w:t xml:space="preserve">, отвечающий принципам здорового и рационального питания при выпуске своей продукции на потребительский рынок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2. Работы на конкурс принимаются специалистами по защите прав потребителей территориальных отделов и филиалов, по адресу: Свердловская область, г.Каменск-Уральский, Пр.Победы, 97, кабинет 204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3. Начальником Каменск-Уральского ТО Управления Федеральной службы по надзору в сфере защиты прав потребителей и благополучия человека по Свердловской области, главным врачом Каменск-Уральского филиала Федерального бюджетного учреждения здравоохранения «Центр гигиены и эпидемиологии в Свердловской области» может быть принято решение об определении победителя на поднадзорной территории, в случае поступления не менее 2 (Двух) работ на конкурс. Награждение  победителя  дипломом или поощрением определяется самостоятель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4. При оценивании работ конкурсной комиссией учитываются такие параметры, как соответствие производства принципам соответствия нормам закона РФ, здорового и рационального питания, оригинальностью видеоматериала и отвечающий заявленной теме </w:t>
      </w:r>
      <w:r>
        <w:rPr>
          <w:sz w:val="22"/>
          <w:szCs w:val="22"/>
          <w:lang w:val="ru-RU"/>
        </w:rPr>
        <w:t>«Исключить антибиотики из своего производства»</w:t>
      </w:r>
      <w:r>
        <w:rPr>
          <w:lang w:val="ru-RU"/>
        </w:rPr>
        <w:t xml:space="preserve">  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5. По результатам конкурса определяются 1 или более победителей, решением конкурсной комисси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6. Победители награждаются дипломами и подаркам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к Положению о проведении конкурс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Исключить антибиотики из меню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рточка участника областного конкурс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сключить антибиотики из своего производств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  <w:t>Наименование юридического лицо участника (полностью)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  <w:t>Контактный телефон, эл. адрес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  <w:t>Ответственное лицо за предоставление информации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  <w:t>Информация об источнике получения конкурсных материалов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i/>
          <w:lang w:val="ru-RU"/>
        </w:rPr>
        <w:t>(информационные материалы, представленные для участия в конкурсе видеоролик)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словия проведения конкурса «Исключить антибиотики из своего производства» посвященном Всемирному дню защиты прав потребителей в 2016году под девизом: «Исключить антибиотики из меню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не понятны, против передачи изложенной информации в СМИ и интервью в СМИ  не возража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«____»______________2016 г.          _________________         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4:00Z</dcterms:created>
  <dc:creator>1</dc:creator>
  <dc:description/>
  <cp:keywords/>
  <dc:language>en-US</dc:language>
  <cp:lastModifiedBy>Сергей</cp:lastModifiedBy>
  <cp:lastPrinted>2015-02-05T15:52:00Z</cp:lastPrinted>
  <dcterms:modified xsi:type="dcterms:W3CDTF">2016-02-12T04:40:00Z</dcterms:modified>
  <cp:revision>10</cp:revision>
  <dc:subject/>
  <dc:title>ПОЛОЖЕНИЕ</dc:title>
</cp:coreProperties>
</file>