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10206" w:hanging="0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10206" w:hanging="0"/>
        <w:rPr/>
      </w:pPr>
      <w:r>
        <w:rPr/>
        <w:t>к постановлению Главы</w:t>
      </w:r>
    </w:p>
    <w:p>
      <w:pPr>
        <w:pStyle w:val="Normal"/>
        <w:widowControl w:val="false"/>
        <w:autoSpaceDE w:val="false"/>
        <w:ind w:left="10206" w:hanging="0"/>
        <w:rPr/>
      </w:pPr>
      <w:r>
        <w:rPr/>
        <w:t>городского округа Сухой Лог</w:t>
      </w:r>
    </w:p>
    <w:p>
      <w:pPr>
        <w:pStyle w:val="Normal"/>
        <w:widowControl w:val="false"/>
        <w:autoSpaceDE w:val="false"/>
        <w:ind w:left="10206" w:hanging="0"/>
        <w:rPr/>
      </w:pPr>
      <w:r>
        <w:rPr/>
        <w:t>от _____________ № _______</w:t>
      </w:r>
    </w:p>
    <w:p>
      <w:pPr>
        <w:pStyle w:val="Normal"/>
        <w:widowControl w:val="false"/>
        <w:autoSpaceDE w:val="false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336"/>
      <w:bookmarkEnd w:id="0"/>
      <w:r>
        <w:rPr>
          <w:sz w:val="28"/>
          <w:szCs w:val="28"/>
        </w:rPr>
        <w:t>ПЛАН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 ВЫПОЛНЕНИЮ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беспечение доступным жильем малоимущих граждан, многодетных, молодых семей, а также граждан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живающих в сельской местности, в том числе молодых семей и молодых специалистов,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территории городского округа Сухой Лог до 2021 года"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410"/>
        <w:gridCol w:w="1276"/>
        <w:gridCol w:w="1134"/>
        <w:gridCol w:w="1134"/>
        <w:gridCol w:w="952"/>
        <w:gridCol w:w="182"/>
        <w:gridCol w:w="1134"/>
        <w:gridCol w:w="1134"/>
        <w:gridCol w:w="1134"/>
        <w:gridCol w:w="1071"/>
        <w:gridCol w:w="179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  </w:t>
              <w:br/>
              <w:t>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/</w:t>
              <w:br/>
              <w:t xml:space="preserve">   Источники расходов    </w:t>
              <w:br/>
              <w:t xml:space="preserve">    на финансирование</w:t>
            </w:r>
          </w:p>
        </w:tc>
        <w:tc>
          <w:tcPr>
            <w:tcW w:w="9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бъем расходов на выполнение мероприятия за счет     </w:t>
              <w:br/>
              <w:t xml:space="preserve">   всех источников ресурсного обеспечения, тыс. рублей   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строки </w:t>
              <w:br/>
              <w:t xml:space="preserve">   целевых   </w:t>
              <w:br/>
              <w:t xml:space="preserve">показателей, </w:t>
              <w:br/>
              <w:t>на достижение</w:t>
              <w:br/>
              <w:t xml:space="preserve">   которых   </w:t>
              <w:br/>
              <w:t xml:space="preserve"> направлены  </w:t>
              <w:br/>
              <w:t xml:space="preserve"> меропри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</w:t>
              <w:br/>
              <w:t xml:space="preserve">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</w:t>
              <w:br/>
              <w:t xml:space="preserve">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-тий</w:t>
              <w:br/>
              <w:t>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-тый</w:t>
              <w:br/>
              <w:t>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ый</w:t>
              <w:br/>
              <w:t>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ой</w:t>
              <w:br/>
              <w:t>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ь- мой</w:t>
              <w:br/>
              <w:t>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  </w:t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7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   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1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5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Прочие нужды                                  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по направлению     </w:t>
              <w:br/>
              <w:t xml:space="preserve">"Прочие нужды",          </w:t>
              <w:br/>
              <w:t xml:space="preserve">в том числе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 787,2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91,5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198,8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974,1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260,6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944,7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423,03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694,254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x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271,3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7,8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64,09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96,7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14,3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65,0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23,3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00,0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x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506, 6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11,7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74,0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55,0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40,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34,4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38,56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52,8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x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8"/>
                <w:szCs w:val="28"/>
              </w:rPr>
              <w:t xml:space="preserve">в том числе субсидии     </w:t>
              <w:br/>
              <w:t xml:space="preserve">местным бюджетам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x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761,4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7,3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03,7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1,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88,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79,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75,3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75,3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x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4 247,6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 634,6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57,02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320,6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17,7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65,5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85,87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766,154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x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ПО МЕРОПРИЯТИЮ 1, </w:t>
              <w:br/>
              <w:t xml:space="preserve">В ТОМ ЧИСЛЕ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4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50,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1 «Обеспечение жильем малоимущих граждан, в том числе многодетных семей, жилыми помещениями по договорам социального найма муниципального жилищного фонда», всего,    </w:t>
              <w:br/>
              <w:t xml:space="preserve">из них:  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4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50,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ПО МЕРОПРИЯТИЮ 2, </w:t>
              <w:br/>
              <w:t xml:space="preserve">В ТОМ ЧИСЛЕ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3 486,3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 939,2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66,7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650,0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82,5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 766,6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 904,93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 876,154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x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роприятие 2 «Предоставление социальных выплат молодым семьям на приобретение (строительство) жилья», всего, из них:  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15,7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2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4,09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70,7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14,3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5,0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3,3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00,0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93,0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10,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5,9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2,2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7,3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1,6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85,76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00,0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42, 9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5,3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3,7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6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3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4,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0,0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0"/>
                <w:szCs w:val="20"/>
              </w:rPr>
              <w:t>2 110,0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934,4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25, 4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53,02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40,6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57,7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05,5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85,87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66,154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ПО МЕРОПРИЯТИЮ 3, </w:t>
              <w:br/>
              <w:t xml:space="preserve">В ТОМ ЧИСЛЕ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850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52,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82,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24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78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78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18,1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18,1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x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3 «Улучшение жилищных условий граждан, проживающих в сельской местности, в том числе молодых семей и молодых специалистов», всего,    </w:t>
              <w:br/>
              <w:t xml:space="preserve">из них:  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55,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99,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0,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6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0"/>
                <w:szCs w:val="20"/>
              </w:rPr>
              <w:t>2 5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0"/>
                <w:szCs w:val="20"/>
              </w:rPr>
              <w:t>2 600,0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0"/>
                <w:szCs w:val="20"/>
              </w:rPr>
              <w:t>2 700,0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813,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1,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8,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52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52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52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52,8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52,8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68,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313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9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4,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0"/>
                <w:szCs w:val="20"/>
              </w:rPr>
              <w:t>3 98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0"/>
                <w:szCs w:val="20"/>
              </w:rPr>
              <w:t>4 1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0"/>
                <w:szCs w:val="20"/>
              </w:rPr>
              <w:t>4 3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0"/>
                <w:szCs w:val="20"/>
              </w:rPr>
              <w:t>4 600,0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0"/>
                <w:szCs w:val="20"/>
              </w:rPr>
              <w:t>4 800,0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2:00Z</dcterms:created>
  <dc:creator>USER15</dc:creator>
  <dc:description/>
  <cp:keywords/>
  <dc:language>en-US</dc:language>
  <cp:lastModifiedBy>User</cp:lastModifiedBy>
  <cp:lastPrinted>2016-01-11T11:08:00Z</cp:lastPrinted>
  <dcterms:modified xsi:type="dcterms:W3CDTF">2016-01-12T10:31:00Z</dcterms:modified>
  <cp:revision>3</cp:revision>
  <dc:subject/>
  <dc:title>Ожидаемые итоги за текущий финансовый год</dc:title>
</cp:coreProperties>
</file>