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/>
      </w:pPr>
      <w:r>
        <w:rPr>
          <w:sz w:val="24"/>
          <w:szCs w:val="24"/>
        </w:rPr>
        <w:t>Приложение № 3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к постановлению Главы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городского округа Сухой Лог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 xml:space="preserve">от _________  №  __________ 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АСПОРТ ПОДПРОГРАММЫ </w:t>
      </w:r>
    </w:p>
    <w:p>
      <w:pPr>
        <w:pStyle w:val="Normal"/>
        <w:jc w:val="center"/>
        <w:rPr/>
      </w:pPr>
      <w:r>
        <w:rPr/>
        <w:t xml:space="preserve">«Обеспечение жильем молодых семей на территории </w:t>
      </w:r>
    </w:p>
    <w:p>
      <w:pPr>
        <w:pStyle w:val="Normal"/>
        <w:jc w:val="center"/>
        <w:rPr/>
      </w:pPr>
      <w:r>
        <w:rPr/>
        <w:t>городского округа Сухой Лог до 2021 год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874"/>
        <w:gridCol w:w="6450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ёмы и источники финансирования подпрограмм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щий объём финансирования программы 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-2021 годах за счёт всех источников финансирования состави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143 486,338 тыс. рублей, в том числе за счё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 средств федерального бюджета – 19 315,794 тыс. рублей (предполагаемый объём);</w:t>
            </w:r>
          </w:p>
          <w:p>
            <w:pPr>
              <w:pStyle w:val="Style15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редств областного бюджета – 26 693,094 тыс. рублей (предполагаемый объём);</w:t>
            </w:r>
          </w:p>
          <w:p>
            <w:pPr>
              <w:pStyle w:val="Style15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средств местного бюджета городского округа Сухой Лог – 13 542,980 тыс. рублей (предполагаемый объём); </w:t>
            </w:r>
          </w:p>
          <w:p>
            <w:pPr>
              <w:pStyle w:val="Style15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внебюджетных средств – 83 934,470 тыс. рублей (предполагаемый объём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39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-180" w:hanging="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34:00Z</dcterms:created>
  <dc:creator>reizikh_iv</dc:creator>
  <dc:description/>
  <cp:keywords/>
  <dc:language>en-US</dc:language>
  <cp:lastModifiedBy>User</cp:lastModifiedBy>
  <cp:lastPrinted>2016-01-11T12:06:00Z</cp:lastPrinted>
  <dcterms:modified xsi:type="dcterms:W3CDTF">2016-01-11T09:34:00Z</dcterms:modified>
  <cp:revision>2</cp:revision>
  <dc:subject/>
  <dc:title>Проект</dc:title>
</cp:coreProperties>
</file>