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к постановлению Главы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городского округа Сухой Лог</w:t>
      </w:r>
    </w:p>
    <w:p>
      <w:pPr>
        <w:pStyle w:val="Normal"/>
        <w:ind w:left="6237" w:hanging="0"/>
        <w:rPr/>
      </w:pPr>
      <w:r>
        <w:rPr>
          <w:sz w:val="20"/>
          <w:szCs w:val="20"/>
        </w:rPr>
        <w:t xml:space="preserve">от ____________ № _______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ПАСПОРТ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"Обеспечение доступным жильём малоимущих граждан, многодетных, молодых семей, а также граждан, проживающих в сельской местности, в том числе молодых семей и молодых специалистов, на территории городского округа Сухой Лог до 2021 года"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65"/>
        <w:gridCol w:w="6042"/>
      </w:tblGrid>
      <w:tr>
        <w:trPr>
          <w:trHeight w:val="220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           </w:t>
              <w:br/>
              <w:t xml:space="preserve">программы        </w:t>
              <w:br/>
              <w:t xml:space="preserve">по годам реализации, тыс. рублей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2"/>
                <w:szCs w:val="22"/>
              </w:rPr>
              <w:t xml:space="preserve">ВСЕГО: 263 787,238                                </w:t>
              <w:br/>
              <w:t xml:space="preserve">в том числе: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5 году – 21 291,58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6 году – 43 198,82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7 году – 36 974,17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8 году – 38 260,655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9 году – 39 944,72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0 году – 41 423,037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В 2021 году – 42 694,254</w:t>
              <w:br/>
              <w:t xml:space="preserve">из них:                                </w:t>
              <w:br/>
              <w:t xml:space="preserve">областной бюджет: 70 506,694                     в том числе: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5 году – 7 011,74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6 году – 9 874,006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7 году – 10 355,00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8 году – 10 540,11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9 году – 10 734,476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0 году – 10 938,56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1 году – 11 052,800</w:t>
              <w:br/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федеральный бюджет: 35 271,394                   в том числе: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5 году – 2 907,82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6 году – 4 664,09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7 году – 4 896,795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8 году – 5 114,335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9 году – 5 665,05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0 году – 5 923,303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1 году – 6 100,000</w:t>
              <w:br/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местные бюджеты: 43 761,480                      в том числе: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5 году – 2 737,38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6 году – 13 103,70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7 году – 5 401,70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8 году – 5 488,50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9 году – 5 579,60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0 году – 5 675,30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1 году – 5 775,300</w:t>
              <w:br/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небюджетные источники:  114 247,670           </w:t>
              <w:br/>
              <w:t xml:space="preserve">в том числе: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5 году – 8 634,64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6 году –15 557,024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7 году – 16 320,675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 2018 году – 17 117,709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9 году – 17 965,594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0 году – 18 885,874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 2021 году – 19 766,154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23:00Z</dcterms:created>
  <dc:creator>USER15</dc:creator>
  <dc:description/>
  <cp:keywords/>
  <dc:language>en-US</dc:language>
  <cp:lastModifiedBy>User</cp:lastModifiedBy>
  <cp:lastPrinted>2015-09-29T15:56:00Z</cp:lastPrinted>
  <dcterms:modified xsi:type="dcterms:W3CDTF">2016-01-12T10:29:00Z</dcterms:modified>
  <cp:revision>3</cp:revision>
  <dc:subject/>
  <dc:title/>
</cp:coreProperties>
</file>